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ANNEXE 1-CPMS OFF</w:t>
      </w:r>
      <w:r>
        <w:rPr>
          <w:rFonts w:cs="Calibri" w:ascii="Calibri" w:hAnsi="Calibri"/>
        </w:rPr>
        <w:t xml:space="preserve"> 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IFICATION INDIVIDUELLE                                                   </w:t>
      </w:r>
    </w:p>
    <w:p>
      <w:pPr>
        <w:pStyle w:val="Heading3"/>
        <w:tabs>
          <w:tab w:val="clear" w:pos="708"/>
          <w:tab w:val="left" w:pos="737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XERCICE : 2024-2025</w:t>
        <w:tab/>
      </w:r>
      <w:r>
        <w:rPr>
          <w:rFonts w:cs="Calibri" w:ascii="Calibri" w:hAnsi="Calibri"/>
          <w:b/>
          <w:sz w:val="20"/>
          <w:szCs w:val="20"/>
        </w:rPr>
        <w:t xml:space="preserve">ZONE : </w:t>
      </w:r>
      <w:r>
        <w:fldChar w:fldCharType="begin">
          <w:ffData>
            <w:name w:val="__Fieldmark__0_4024897433"/>
            <w:enabled/>
            <w:ddList>
              <w:result w:val="0"/>
              <w:listEntry w:val=" "/>
              <w:listEntry w:val="    1"/>
              <w:listEntry w:val="    2"/>
              <w:listEntry w:val="    3"/>
              <w:listEntry w:val="    4"/>
            </w:ddList>
          </w:ffData>
        </w:fldChar>
      </w:r>
      <w:r>
        <w:rPr>
          <w:b/>
          <w:bCs/>
          <w:rFonts w:cs="Calibri" w:ascii="Calibri" w:hAnsi="Calibri"/>
        </w:rPr>
        <w:instrText xml:space="preserve"> FORMDROPDOWN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4024897433"/>
      <w:bookmarkStart w:id="1" w:name="__Fieldmark__0_4024897433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b/>
        </w:rPr>
        <w:t>POUVOIR ORGANISATEUR DU CENTRE PMS</w:t>
      </w:r>
      <w:r>
        <w:rPr>
          <w:rFonts w:cs="Calibri" w:ascii="Calibri" w:hAnsi="Calibri"/>
        </w:rPr>
        <w:t> 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Dénomination officiell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Numéro fase PO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postale (rue + numéro)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postal et localité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LEPHONE PO 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OURRIEL PO</w:t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b/>
        </w:rPr>
        <w:t>DENOMINATION ET ADRESSE DU CENTRE PMS</w:t>
      </w:r>
      <w:r>
        <w:rPr>
          <w:rFonts w:cs="Calibri" w:ascii="Calibri" w:hAnsi="Calibri"/>
        </w:rPr>
        <w:t xml:space="preserve"> 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Dénomination officielle : </w:t>
      </w: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postale (rue + numéro) : </w:t>
      </w: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postal et localité : </w:t>
      </w:r>
      <w:r>
        <w:fldChar w:fldCharType="begin">
          <w:ffData>
            <w:name w:val="Texte8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LEPHONE 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OURRIEL</w:t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/</w:t>
      </w: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° FASE DU CENTRE PMS</w:t>
      </w:r>
      <w:r>
        <w:rPr>
          <w:rFonts w:cs="Calibri" w:ascii="Calibri" w:hAnsi="Calibri"/>
        </w:rPr>
        <w:t xml:space="preserve"> 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SEAU : </w:t>
      </w:r>
      <w:r>
        <w:fldChar w:fldCharType="begin">
          <w:ffData>
            <w:name w:val="__Fieldmark__17_4024897433"/>
            <w:enabled/>
            <w:ddList>
              <w:result w:val="0"/>
              <w:listEntry w:val="                        "/>
              <w:listEntry w:val="OFFICIEL COMMUNAL"/>
              <w:listEntry w:val="OFFICIEL PROVINCIAL"/>
              <w:listEntry w:val="OFFICIEL COCOF"/>
            </w:ddList>
          </w:ffData>
        </w:fldChar>
      </w:r>
      <w:r>
        <w:rPr>
          <w:b/>
          <w:bCs/>
          <w:rFonts w:cs="Calibri" w:ascii="Calibri" w:hAnsi="Calibri"/>
        </w:rPr>
        <w:instrText xml:space="preserve"> FORMDROPDOWN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7_4024897433"/>
      <w:bookmarkStart w:id="3" w:name="__Fieldmark__17_4024897433"/>
      <w:bookmarkEnd w:id="3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IFICATION DU POUVOIR ORGANISATEUR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" w:hanging="28"/>
        <w:jc w:val="both"/>
        <w:rPr/>
      </w:pPr>
      <w:r>
        <w:rPr>
          <w:rFonts w:cs="Calibri" w:ascii="Calibri" w:hAnsi="Calibri"/>
        </w:rPr>
        <w:t xml:space="preserve">Le Pouvoir organisateur du centre PMS susmentionné a l'honneur de demander l'agréation par le (la) Ministre de la mise en disponibilité par défaut d'emploi ou de la perte partielle de charge à partir du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lang w:val="en-US" w:eastAsia="en-US"/>
        </w:rPr>
        <w:t>    </w:t>
      </w:r>
      <w:r>
        <w:rPr>
          <w:rFonts w:cs="Calibri" w:ascii="Calibri" w:hAnsi="Calibri"/>
          <w:b/>
          <w:sz w:val="22"/>
          <w:lang w:val="en-US" w:eastAsia="en-US"/>
        </w:rPr>
      </w:r>
      <w:r>
        <w:rPr>
          <w:sz w:val="22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ind w:left="78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  <w:gridCol w:w="471"/>
        <w:gridCol w:w="5173"/>
      </w:tblGrid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TE DU MEMBRE DU PERSONNEL</w:t>
            </w:r>
          </w:p>
        </w:tc>
      </w:tr>
      <w:tr>
        <w:trPr>
          <w:trHeight w:val="353" w:hRule="atLeast"/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RICULE :</w:t>
            </w:r>
          </w:p>
        </w:tc>
        <w:tc>
          <w:tcPr>
            <w:tcW w:w="51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/>
            </w:pPr>
            <w:r>
              <w:rPr>
                <w:rFonts w:cs="Calibri" w:ascii="Calibri" w:hAnsi="Calibri"/>
                <w:b/>
              </w:rPr>
              <w:t>ADRE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  <w:r>
              <w:rPr>
                <w:rFonts w:cs="Calibri" w:ascii="Calibri" w:hAnsi="Calibri"/>
                <w:b/>
              </w:rPr>
              <w:t xml:space="preserve"> : </w:t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NOM :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</w:rPr>
              <w:t xml:space="preserve">CODE POSTAL : </w:t>
            </w:r>
            <w:r>
              <w:fldChar w:fldCharType="begin">
                <w:ffData>
                  <w:name w:val="Texte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CALIT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</w:rPr>
              <w:t xml:space="preserve">TELEPHONE :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</w:rPr>
              <w:t>/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</w:rPr>
              <w:t xml:space="preserve">GSM :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</w:rPr>
              <w:t>/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URRIEL : 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NCIENNETE DE SERVICE : </w:t>
            </w:r>
            <w:r>
              <w:fldChar w:fldCharType="begin">
                <w:ffData>
                  <w:name w:val="Texte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JOURS</w:t>
            </w:r>
            <w:r>
              <w:rPr>
                <w:rFonts w:cs="Calibri" w:ascii="Calibri" w:hAnsi="Calibri"/>
              </w:rPr>
              <w:t xml:space="preserve"> à la date de la présente mise en disponibilité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 xml:space="preserve">TITRE(S)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PTION DE LA MISE EN DISPONIBILITE PAR DEFAUT D'EMPLOI OU DE LA PERTE PARTIELLE DE CHARGE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. </w:t>
        <w:tab/>
        <w:t xml:space="preserve">Attributions du membre du personnel au </w:t>
      </w:r>
      <w:r>
        <w:rPr>
          <w:rFonts w:cs="Calibri" w:ascii="Calibri" w:hAnsi="Calibri"/>
          <w:b/>
        </w:rPr>
        <w:t>31 AOUT</w:t>
      </w:r>
      <w:r>
        <w:rPr>
          <w:rFonts w:cs="Calibri" w:ascii="Calibri" w:hAnsi="Calibri"/>
        </w:rPr>
        <w:t xml:space="preserve"> de l’exercice </w:t>
      </w:r>
      <w:r>
        <w:rPr>
          <w:rFonts w:cs="Calibri" w:ascii="Calibri" w:hAnsi="Calibri"/>
          <w:b/>
          <w:bCs/>
        </w:rPr>
        <w:t>précédant la présente</w:t>
      </w:r>
      <w:r>
        <w:rPr>
          <w:rFonts w:cs="Calibri" w:ascii="Calibri" w:hAnsi="Calibri"/>
        </w:rPr>
        <w:t xml:space="preserve"> mise en disponibilité ou perte partielle de charge au sein du PO et/ou dans d'autres PO, y compris les périodes de mise en disponibilité ou de perte partielle de charge et les périodes couvertes par un congé, une absence, une suspension de la subvention traitement d'attente, .......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567"/>
        <w:gridCol w:w="2137"/>
        <w:gridCol w:w="636"/>
        <w:gridCol w:w="6"/>
      </w:tblGrid>
      <w:tr>
        <w:trPr/>
        <w:tc>
          <w:tcPr>
            <w:tcW w:w="9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CENTRES PMS CONCERNES AU SEIN DU PO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</w:t>
            </w:r>
            <w:bookmarkStart w:id="4" w:name="_Ref458845637"/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bookmarkEnd w:id="4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T</w:t>
            </w:r>
            <w:bookmarkStart w:id="5" w:name="_Ref458845697"/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bookmarkEnd w:id="5"/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5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54_4024897433"/>
            <w:bookmarkStart w:id="7" w:name="__Fieldmark__54_402489743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5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58_4024897433"/>
            <w:bookmarkStart w:id="9" w:name="__Fieldmark__58_4024897433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62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62_4024897433"/>
            <w:bookmarkStart w:id="11" w:name="__Fieldmark__62_402489743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66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6_4024897433"/>
            <w:bookmarkStart w:id="13" w:name="__Fieldmark__66_4024897433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0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0_4024897433"/>
            <w:bookmarkStart w:id="15" w:name="__Fieldmark__70_402489743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74_4024897433"/>
            <w:bookmarkStart w:id="17" w:name="__Fieldmark__74_4024897433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7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78_4024897433"/>
            <w:bookmarkStart w:id="19" w:name="__Fieldmark__78_402489743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82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82_4024897433"/>
            <w:bookmarkStart w:id="21" w:name="__Fieldmark__82_4024897433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86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86_4024897433"/>
            <w:bookmarkStart w:id="23" w:name="__Fieldmark__86_402489743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0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90_4024897433"/>
            <w:bookmarkStart w:id="25" w:name="__Fieldmark__90_4024897433"/>
            <w:bookmarkEnd w:id="2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94_4024897433"/>
            <w:bookmarkStart w:id="27" w:name="__Fieldmark__94_402489743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9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98_4024897433"/>
            <w:bookmarkStart w:id="29" w:name="__Fieldmark__98_4024897433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9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508"/>
        <w:gridCol w:w="567"/>
        <w:gridCol w:w="2212"/>
        <w:gridCol w:w="569"/>
      </w:tblGrid>
      <w:tr>
        <w:trPr/>
        <w:tc>
          <w:tcPr>
            <w:tcW w:w="9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CENTRES PMS DES AUTRES P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</w:rPr>
              <w:t>DENOMINATION ET LOCALIT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°</w:t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>SIT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0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03_4024897433"/>
            <w:bookmarkStart w:id="31" w:name="__Fieldmark__103_402489743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0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08_4024897433"/>
            <w:bookmarkStart w:id="33" w:name="__Fieldmark__108_4024897433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1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13_4024897433"/>
            <w:bookmarkStart w:id="35" w:name="__Fieldmark__113_402489743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1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18_4024897433"/>
            <w:bookmarkStart w:id="37" w:name="__Fieldmark__118_4024897433"/>
            <w:bookmarkEnd w:id="3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2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23_4024897433"/>
            <w:bookmarkStart w:id="39" w:name="__Fieldmark__123_4024897433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2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128_4024897433"/>
            <w:bookmarkStart w:id="41" w:name="__Fieldmark__128_4024897433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__Fieldmark__133_4024897433"/>
            <w:bookmarkStart w:id="43" w:name="__Fieldmark__133_4024897433"/>
            <w:bookmarkEnd w:id="4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3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4" w:name="__Fieldmark__138_4024897433"/>
            <w:bookmarkStart w:id="45" w:name="__Fieldmark__138_4024897433"/>
            <w:bookmarkEnd w:id="4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6" w:name="__Fieldmark__143_4024897433"/>
            <w:bookmarkStart w:id="47" w:name="__Fieldmark__143_4024897433"/>
            <w:bookmarkEnd w:id="4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4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8" w:name="__Fieldmark__148_4024897433"/>
            <w:bookmarkStart w:id="49" w:name="__Fieldmark__148_4024897433"/>
            <w:bookmarkEnd w:id="4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3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0" w:name="__Fieldmark__153_4024897433"/>
            <w:bookmarkStart w:id="51" w:name="__Fieldmark__153_4024897433"/>
            <w:bookmarkEnd w:id="5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5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2" w:name="__Fieldmark__158_4024897433"/>
            <w:bookmarkStart w:id="53" w:name="__Fieldmark__158_4024897433"/>
            <w:bookmarkEnd w:id="5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 xml:space="preserve">B. </w:t>
      </w:r>
      <w:r>
        <w:rPr>
          <w:rFonts w:cs="Calibri" w:ascii="Calibri" w:hAnsi="Calibri"/>
        </w:rPr>
        <w:t>Attributions actuelles du membre du personnel concerné, au sein du PO et/ou dans les centres PMS d’autres PO, y compris les périodes de mises en disponibilité ou de perte partielle de charge et les périodes couvertes par un congé, une absence, une suspension de la subvention traitement d’attente,….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567"/>
        <w:gridCol w:w="2212"/>
        <w:gridCol w:w="561"/>
        <w:gridCol w:w="6"/>
      </w:tblGrid>
      <w:tr>
        <w:trPr/>
        <w:tc>
          <w:tcPr>
            <w:tcW w:w="9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CENTRES PMS CONCERNES AU SEIN DU PO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T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62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4" w:name="__Fieldmark__162_4024897433"/>
            <w:bookmarkStart w:id="55" w:name="__Fieldmark__162_4024897433"/>
            <w:bookmarkEnd w:id="5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66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166_4024897433"/>
            <w:bookmarkStart w:id="57" w:name="__Fieldmark__166_4024897433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0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170_4024897433"/>
            <w:bookmarkStart w:id="59" w:name="__Fieldmark__170_4024897433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174_4024897433"/>
            <w:bookmarkStart w:id="61" w:name="__Fieldmark__174_4024897433"/>
            <w:bookmarkEnd w:id="6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78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178_4024897433"/>
            <w:bookmarkStart w:id="63" w:name="__Fieldmark__178_4024897433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82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4" w:name="__Fieldmark__182_4024897433"/>
            <w:bookmarkStart w:id="65" w:name="__Fieldmark__182_4024897433"/>
            <w:bookmarkEnd w:id="6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86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6" w:name="__Fieldmark__186_4024897433"/>
            <w:bookmarkStart w:id="67" w:name="__Fieldmark__186_4024897433"/>
            <w:bookmarkEnd w:id="6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90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8" w:name="__Fieldmark__190_4024897433"/>
            <w:bookmarkStart w:id="69" w:name="__Fieldmark__190_4024897433"/>
            <w:bookmarkEnd w:id="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9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0" w:name="__Fieldmark__194_4024897433"/>
            <w:bookmarkStart w:id="71" w:name="__Fieldmark__194_4024897433"/>
            <w:bookmarkEnd w:id="7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9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508"/>
        <w:gridCol w:w="567"/>
        <w:gridCol w:w="2212"/>
        <w:gridCol w:w="569"/>
      </w:tblGrid>
      <w:tr>
        <w:trPr/>
        <w:tc>
          <w:tcPr>
            <w:tcW w:w="9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CENTRES PMS DES AUTRES P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</w:rPr>
              <w:t>DENOMINATION ET LOCALIT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°</w:t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>SIT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199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199_4024897433"/>
            <w:bookmarkStart w:id="73" w:name="__Fieldmark__199_4024897433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0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204_4024897433"/>
            <w:bookmarkStart w:id="75" w:name="__Fieldmark__204_4024897433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09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209_4024897433"/>
            <w:bookmarkStart w:id="77" w:name="__Fieldmark__209_4024897433"/>
            <w:bookmarkEnd w:id="7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1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214_4024897433"/>
            <w:bookmarkStart w:id="79" w:name="__Fieldmark__214_4024897433"/>
            <w:bookmarkEnd w:id="7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19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219_4024897433"/>
            <w:bookmarkStart w:id="81" w:name="__Fieldmark__219_4024897433"/>
            <w:bookmarkEnd w:id="8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2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224_4024897433"/>
            <w:bookmarkStart w:id="83" w:name="__Fieldmark__224_4024897433"/>
            <w:bookmarkEnd w:id="8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29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229_4024897433"/>
            <w:bookmarkStart w:id="85" w:name="__Fieldmark__229_4024897433"/>
            <w:bookmarkEnd w:id="8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34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234_4024897433"/>
            <w:bookmarkStart w:id="87" w:name="__Fieldmark__234_4024897433"/>
            <w:bookmarkEnd w:id="8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239_4024897433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239_4024897433"/>
            <w:bookmarkStart w:id="89" w:name="__Fieldmark__239_4024897433"/>
            <w:bookmarkEnd w:id="8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C. </w:t>
      </w:r>
      <w:r>
        <w:rPr>
          <w:rFonts w:cs="Calibri" w:ascii="Calibri" w:hAnsi="Calibri"/>
        </w:rPr>
        <w:t xml:space="preserve">Charge(s) à pourvoir par les instances de réaffectation pour assurer ou compléter la réaffectation ou le rappel provisoire à l’activité, </w:t>
      </w:r>
      <w:r>
        <w:rPr>
          <w:rFonts w:cs="Calibri" w:ascii="Calibri" w:hAnsi="Calibri"/>
          <w:b/>
        </w:rPr>
        <w:t>déduction faites des périodes couvertes par</w:t>
      </w:r>
      <w:r>
        <w:rPr>
          <w:rFonts w:cs="Calibri" w:ascii="Calibri" w:hAnsi="Calibri"/>
        </w:rPr>
        <w:t xml:space="preserve"> une suspension de la subvention-traitement d’attente.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8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1361"/>
        <w:gridCol w:w="1418"/>
        <w:gridCol w:w="1588"/>
      </w:tblGrid>
      <w:tr>
        <w:trPr/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NTITULE FONCTIONS</w:t>
            </w:r>
          </w:p>
          <w:p>
            <w:pPr>
              <w:pStyle w:val="Heading1"/>
              <w:tabs>
                <w:tab w:val="clear" w:pos="5103"/>
              </w:tabs>
              <w:jc w:val="center"/>
              <w:rPr>
                <w:rFonts w:ascii="Calibri" w:hAnsi="Calibri" w:cs="Calibri"/>
                <w:b w:val="false"/>
                <w:b w:val="false"/>
                <w:sz w:val="18"/>
                <w:u w:val="single"/>
              </w:rPr>
            </w:pPr>
            <w:r>
              <w:rPr>
                <w:rFonts w:cs="Calibri" w:ascii="Calibri" w:hAnsi="Calibri"/>
                <w:b w:val="false"/>
                <w:sz w:val="18"/>
                <w:u w:val="single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N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RIODES / CHARGE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A PARTIR DU</w:t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j/mm/aaaa</w:t>
            </w:r>
          </w:p>
        </w:tc>
      </w:tr>
      <w:tr>
        <w:trPr/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bbbb  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</w:t>
      </w:r>
      <w:r>
        <w:fldChar w:fldCharType="begin">
          <w:ffData>
            <w:name w:val="Texte14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/</w:t>
      </w:r>
      <w:r>
        <w:fldChar w:fldCharType="begin">
          <w:ffData>
            <w:name w:val="Texte14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/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Pour le Pouvoir organisateur :</w:t>
      </w:r>
      <w:r>
        <w:fldChar w:fldCharType="begin">
          <w:ffData>
            <w:name w:val="Texte14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Signature :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Identité du signataire et qualité ou mandat au sein du Pouvoir organisateur :</w:t>
      </w:r>
      <w:r>
        <w:br w:type="page"/>
      </w:r>
    </w:p>
    <w:p>
      <w:pPr>
        <w:pStyle w:val="Normal"/>
        <w:tabs>
          <w:tab w:val="clear" w:pos="708"/>
          <w:tab w:val="center" w:pos="5103" w:leader="none"/>
        </w:tabs>
        <w:ind w:right="-113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5103" w:leader="none"/>
        </w:tabs>
        <w:ind w:right="-1136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DECLARATION DU MEMBRE DU PERSONNEL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e (la) soussigné(e) Nom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834" w:leader="none"/>
        </w:tabs>
        <w:ind w:left="1560" w:hanging="0"/>
        <w:rPr/>
      </w:pPr>
      <w:r>
        <w:rPr>
          <w:rFonts w:cs="Calibri" w:ascii="Calibri" w:hAnsi="Calibri"/>
          <w:sz w:val="22"/>
          <w:szCs w:val="22"/>
        </w:rPr>
        <w:t xml:space="preserve">Prénom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3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A pris connaissance</w:t>
      </w:r>
      <w:r>
        <w:rPr>
          <w:rFonts w:cs="Calibri" w:ascii="Calibri" w:hAnsi="Calibri"/>
        </w:rPr>
        <w:t xml:space="preserve"> de la déclaration du Pouvoir organisateur faisant l’objet de </w:t>
      </w:r>
      <w:r>
        <w:rPr>
          <w:rFonts w:cs="Calibri" w:ascii="Calibri" w:hAnsi="Calibri"/>
          <w:b/>
          <w:bCs/>
        </w:rPr>
        <w:t>la présente Annexe 1, en a reçu une copie</w:t>
      </w:r>
      <w:r>
        <w:rPr>
          <w:rFonts w:cs="Calibri" w:ascii="Calibri" w:hAnsi="Calibri"/>
        </w:rPr>
        <w:t xml:space="preserve"> et (merci de cocher vos choix)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273_4024897433"/>
      <w:bookmarkStart w:id="91" w:name="__Fieldmark__273_4024897433"/>
      <w:bookmarkEnd w:id="91"/>
      <w:r>
        <w:rPr/>
      </w:r>
      <w:r>
        <w:rPr/>
        <w:fldChar w:fldCharType="end"/>
      </w:r>
      <w:r>
        <w:rPr/>
        <w:tab/>
        <w:t xml:space="preserve">Demande à </w:t>
      </w:r>
      <w:r>
        <w:rPr>
          <w:u w:val="single"/>
        </w:rPr>
        <w:t>ne pas</w:t>
      </w:r>
      <w:r>
        <w:rPr/>
        <w:t xml:space="preserve"> être réaffecté(e), remis(e) au travail et/ou rappelé(e) provisoirement en service suivant les dispositions réglementant la mise en disponibilité par défaut d’emploi, la réaffectation et l’octroi d’une subvention-traitement d’attente dans l’enseignement subventionné. Demande une suspension de la subvention-traitement d’attente.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72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</w:rPr>
        <w:t>Je renonce par conséquent à ma subvention-traitement d’attent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60" w:after="60"/>
        <w:ind w:left="1134" w:hanging="0"/>
        <w:jc w:val="both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92" w:name="__Fieldmark__274_4024897433"/>
      <w:bookmarkStart w:id="93" w:name="__Fieldmark__274_4024897433"/>
      <w:bookmarkEnd w:id="93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pour toute ma perte de charge</w:t>
      </w:r>
    </w:p>
    <w:p>
      <w:pPr>
        <w:pStyle w:val="Normal"/>
        <w:spacing w:before="60" w:after="60"/>
        <w:ind w:left="1134" w:hanging="0"/>
        <w:jc w:val="both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94" w:name="__Fieldmark__275_4024897433"/>
      <w:bookmarkStart w:id="95" w:name="__Fieldmark__275_4024897433"/>
      <w:bookmarkEnd w:id="95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pour une partie de ma perte de charge :</w:t>
      </w:r>
      <w:r>
        <w:rPr>
          <w:b/>
          <w:sz w:val="22"/>
          <w:szCs w:val="22"/>
        </w:rPr>
        <w:t xml:space="preserve"> </w:t>
      </w:r>
      <w:r>
        <w:fldChar w:fldCharType="begin">
          <w:ffData>
            <w:name w:val="Texte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36 </w:t>
      </w:r>
      <w:r>
        <w:rPr>
          <w:rStyle w:val="FootnoteAnchor"/>
          <w:vertAlign w:val="superscript"/>
        </w:rPr>
        <w:footnoteReference w:id="6"/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851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930</wp:posOffset>
            </wp:positionH>
            <wp:positionV relativeFrom="page">
              <wp:posOffset>3718560</wp:posOffset>
            </wp:positionV>
            <wp:extent cx="238760" cy="255905"/>
            <wp:effectExtent l="0" t="0" r="0" b="0"/>
            <wp:wrapTight wrapText="bothSides">
              <wp:wrapPolygon edited="0">
                <wp:start x="-843" y="0"/>
                <wp:lineTo x="-843" y="20788"/>
                <wp:lineTo x="21567" y="20788"/>
                <wp:lineTo x="21567" y="0"/>
                <wp:lineTo x="-843" y="0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31" r="-14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ci implique une suspension du droit </w:t>
      </w:r>
      <w:r>
        <w:rPr>
          <w:u w:val="single"/>
        </w:rPr>
        <w:t>pendant toute l’année scolaire en cours, à partir de la date de la mise en disponibilité</w:t>
      </w:r>
      <w:r>
        <w:rPr/>
        <w:t>, sauf si un emploi définitivement vacant se déclare dans la fonction de nomination à titre définitif, auquel cas le rappel en service du membre du personnel dans l’emploi mets fin à la disponibilité par défaut d’emploi et donc à la suspension de la subvention-traitement d’attente, au prorata de la charge retrouvée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96" w:name="__Fieldmark__277_4024897433"/>
      <w:bookmarkStart w:id="97" w:name="__Fieldmark__277_4024897433"/>
      <w:bookmarkEnd w:id="97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/>
        <w:t xml:space="preserve">Accepte d’être réaffecté(e), remis(e) au travail et/ou rappelé(e) provisoirement en service suivant les dispositions réglementant la mise en disponibilité par défaut d’emploi, la réaffectation et l’octroi d’une subvention-traitement d’attente dans l’enseignement subventionné. </w:t>
      </w:r>
      <w:r>
        <w:rPr>
          <w:b/>
        </w:rPr>
        <w:t>Demande par conséquent à percevoir une subvention-traitement d’att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360" w:hanging="0"/>
        <w:jc w:val="both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98" w:name="__Fieldmark__278_4024897433"/>
      <w:bookmarkStart w:id="99" w:name="__Fieldmark__278_4024897433"/>
      <w:bookmarkEnd w:id="99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/>
        <w:t>A des réserves à mentionner 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360" w:hanging="0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0" w:name="__Fieldmark__279_4024897433"/>
      <w:bookmarkStart w:id="101" w:name="__Fieldmark__279_4024897433"/>
      <w:bookmarkEnd w:id="10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Déclare accepter un rappel provisoire à l’activit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Dans un centre PMS au sein de son P.O.: </w:t>
      </w:r>
      <w:r>
        <w:rPr>
          <w:rFonts w:cs="Calibri" w:ascii="Calibri" w:hAnsi="Calibri"/>
          <w:highlight w:val="lightGray"/>
        </w:rPr>
        <w:t>OUI /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__Fieldmark__280_402489743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02" w:name="__Fieldmark__280_4024897433"/>
      <w:bookmarkStart w:id="103" w:name="__Fieldmark__280_4024897433"/>
      <w:bookmarkEnd w:id="10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>Dans un centre PMS au sein d’un autre P.O. </w:t>
      </w:r>
      <w:r>
        <w:rPr>
          <w:rFonts w:cs="Calibri" w:ascii="Calibri" w:hAnsi="Calibri"/>
          <w:highlight w:val="lightGray"/>
        </w:rPr>
        <w:t>: OUI/</w:t>
      </w:r>
      <w:r>
        <w:fldChar w:fldCharType="begin">
          <w:ffData>
            <w:name w:val="__Fieldmark__281_402489743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highlight w:val="lightGray"/>
          <w:rFonts w:cs="Calibri" w:ascii="Calibri" w:hAnsi="Calibri"/>
        </w:rPr>
        <w:instrText xml:space="preserve"> FORMDROPDOWN </w:instrText>
      </w:r>
      <w:r>
        <w:rPr>
          <w:highlight w:val="lightGray"/>
          <w:rFonts w:cs="Calibri" w:ascii="Calibri" w:hAnsi="Calibri"/>
        </w:rPr>
        <w:fldChar w:fldCharType="separate"/>
      </w:r>
      <w:bookmarkStart w:id="104" w:name="__Fieldmark__281_4024897433"/>
      <w:bookmarkStart w:id="105" w:name="__Fieldmark__281_4024897433"/>
      <w:bookmarkEnd w:id="105"/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3" w:leader="none"/>
        </w:tabs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tabs>
          <w:tab w:val="clear" w:pos="708"/>
          <w:tab w:val="left" w:pos="723" w:leader="none"/>
        </w:tabs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spacing w:before="60" w:after="60"/>
        <w:ind w:left="709" w:hanging="349"/>
        <w:jc w:val="both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6" w:name="__Fieldmark__282_4024897433"/>
      <w:bookmarkStart w:id="107" w:name="__Fieldmark__282_4024897433"/>
      <w:bookmarkEnd w:id="10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Se porte volontaire pour une réaffectation  ou un rappel provisoire à l’activité dans une charge proposée par la commission de réaffectation dans un centre PMS situé au delà des normes « distance » (plus de </w:t>
      </w:r>
      <w:r>
        <w:rPr>
          <w:rFonts w:cs="Calibri" w:ascii="Calibri" w:hAnsi="Calibri"/>
          <w:b/>
        </w:rPr>
        <w:t xml:space="preserve">25 km </w:t>
      </w:r>
      <w:r>
        <w:rPr>
          <w:rFonts w:cs="Calibri" w:ascii="Calibri" w:hAnsi="Calibri"/>
          <w:b/>
          <w:u w:val="single"/>
        </w:rPr>
        <w:t>et</w:t>
      </w:r>
      <w:r>
        <w:rPr>
          <w:rFonts w:cs="Calibri" w:ascii="Calibri" w:hAnsi="Calibri"/>
        </w:rPr>
        <w:t xml:space="preserve"> plus de </w:t>
      </w:r>
      <w:r>
        <w:rPr>
          <w:rFonts w:cs="Calibri" w:ascii="Calibri" w:hAnsi="Calibri"/>
          <w:b/>
        </w:rPr>
        <w:t>4 heures aller-retour</w:t>
      </w:r>
      <w:r>
        <w:rPr>
          <w:rFonts w:cs="Calibri" w:ascii="Calibri" w:hAnsi="Calibri"/>
        </w:rPr>
        <w:t xml:space="preserve"> de trajet en transports public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Entre 26 km et 50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: </w:t>
      </w:r>
      <w:r>
        <w:rPr>
          <w:rFonts w:cs="Calibri" w:ascii="Calibri" w:hAnsi="Calibri"/>
          <w:highlight w:val="lightGray"/>
        </w:rPr>
        <w:t>OUI/</w:t>
      </w:r>
      <w:r>
        <w:fldChar w:fldCharType="begin">
          <w:ffData>
            <w:name w:val="__Fieldmark__283_402489743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08" w:name="__Fieldmark__283_4024897433"/>
      <w:bookmarkStart w:id="109" w:name="__Fieldmark__283_4024897433"/>
      <w:bookmarkEnd w:id="109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Entre 51 km et 75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</w:t>
      </w:r>
      <w:r>
        <w:rPr>
          <w:rFonts w:cs="Calibri" w:ascii="Calibri" w:hAnsi="Calibri"/>
          <w:highlight w:val="lightGray"/>
        </w:rPr>
        <w:t>: OUI</w:t>
      </w:r>
      <w:r>
        <w:rPr>
          <w:rFonts w:cs="Calibri" w:ascii="Calibri" w:hAnsi="Calibri"/>
        </w:rPr>
        <w:t>/</w:t>
      </w:r>
      <w:r>
        <w:fldChar w:fldCharType="begin">
          <w:ffData>
            <w:name w:val="__Fieldmark__284_402489743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10" w:name="__Fieldmark__284_4024897433"/>
      <w:bookmarkStart w:id="111" w:name="__Fieldmark__284_4024897433"/>
      <w:bookmarkEnd w:id="111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3" w:leader="none"/>
          <w:tab w:val="left" w:pos="1065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 xml:space="preserve">A plus de 75 km de son domicile </w:t>
      </w:r>
      <w:r>
        <w:rPr>
          <w:rFonts w:cs="Calibri" w:ascii="Calibri" w:hAnsi="Calibri"/>
          <w:b/>
          <w:bCs/>
          <w:u w:val="single"/>
        </w:rPr>
        <w:t>et</w:t>
      </w:r>
      <w:r>
        <w:rPr>
          <w:rFonts w:cs="Calibri" w:ascii="Calibri" w:hAnsi="Calibri"/>
        </w:rPr>
        <w:t xml:space="preserve"> plus de 4 heures : </w:t>
      </w:r>
      <w:r>
        <w:rPr>
          <w:rFonts w:cs="Calibri" w:ascii="Calibri" w:hAnsi="Calibri"/>
          <w:highlight w:val="lightGray"/>
        </w:rPr>
        <w:t>OUI</w:t>
      </w:r>
      <w:r>
        <w:rPr>
          <w:rFonts w:cs="Calibri" w:ascii="Calibri" w:hAnsi="Calibri"/>
        </w:rPr>
        <w:t>/</w:t>
      </w:r>
      <w:r>
        <w:fldChar w:fldCharType="begin">
          <w:ffData>
            <w:name w:val="__Fieldmark__285_402489743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112" w:name="__Fieldmark__285_4024897433"/>
      <w:bookmarkStart w:id="113" w:name="__Fieldmark__285_4024897433"/>
      <w:bookmarkEnd w:id="11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56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>
          <w:rFonts w:cs="Calibri" w:ascii="Calibri" w:hAnsi="Calibri"/>
          <w:sz w:val="22"/>
          <w:szCs w:val="22"/>
        </w:rPr>
        <w:t xml:space="preserve">Le </w:t>
      </w:r>
      <w:r>
        <w:fldChar w:fldCharType="begin">
          <w:ffData>
            <w:name w:val="Texte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/</w:t>
      </w:r>
      <w:r>
        <w:fldChar w:fldCharType="begin">
          <w:ffData>
            <w:name w:val="Texte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/</w:t>
        <w:tab/>
        <w:t>Le membre du personnel,</w:t>
      </w:r>
    </w:p>
    <w:p>
      <w:pPr>
        <w:pStyle w:val="Normal"/>
        <w:ind w:left="56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 :</w:t>
      </w:r>
    </w:p>
    <w:p>
      <w:pPr>
        <w:pStyle w:val="Normal"/>
        <w:ind w:left="5672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16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ge">
                    <wp:posOffset>137795</wp:posOffset>
                  </wp:positionV>
                  <wp:extent cx="253365" cy="271780"/>
                  <wp:effectExtent l="0" t="0" r="0" b="0"/>
                  <wp:wrapSquare wrapText="bothSides"/>
                  <wp:docPr id="2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31" r="-14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EMARQUES POUR LE POUVOIR ORGANISATEUR ET LE MEMBRE DU PERSONNEL</w:t>
            </w:r>
            <w:r>
              <w:rPr/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y a lieu de </w:t>
            </w:r>
            <w:r>
              <w:rPr>
                <w:u w:val="single"/>
              </w:rPr>
              <w:t>joindre une copie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du PMS12</w:t>
            </w:r>
            <w:r>
              <w:rPr/>
              <w:t xml:space="preserve"> portant mention des prestations exactes du membre du personnel aux différentes dates concernées et </w:t>
            </w:r>
            <w:r>
              <w:rPr>
                <w:b/>
              </w:rPr>
              <w:t>dans les différents centres P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du CAD</w:t>
            </w:r>
            <w:r>
              <w:rPr/>
              <w:t xml:space="preserve"> en cas de prise d’un congé, d’une absence ou d’une disponibilité autre par le membre du person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est </w:t>
            </w:r>
            <w:r>
              <w:rPr>
                <w:b/>
              </w:rPr>
              <w:t>impératif</w:t>
            </w:r>
            <w:r>
              <w:rPr/>
              <w:t xml:space="preserve"> pour le membre du personnel de </w:t>
            </w:r>
            <w:r>
              <w:rPr>
                <w:b/>
              </w:rPr>
              <w:t>cocher</w:t>
            </w:r>
            <w:r>
              <w:rPr/>
              <w:t xml:space="preserve">, </w:t>
            </w:r>
            <w:r>
              <w:rPr>
                <w:b/>
              </w:rPr>
              <w:t>biffer les mentions inutiles, de compléter l’ensemble des items des différentes parties de la déclaration,</w:t>
            </w:r>
            <w:r>
              <w:rPr/>
              <w:t xml:space="preserve"> de la </w:t>
            </w:r>
            <w:r>
              <w:rPr>
                <w:b/>
              </w:rPr>
              <w:t>dater</w:t>
            </w:r>
            <w:r>
              <w:rPr/>
              <w:t xml:space="preserve"> et de la </w:t>
            </w:r>
            <w:r>
              <w:rPr>
                <w:b/>
              </w:rPr>
              <w:t>signer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e référer à la circulaire pour les modalités pratiques pour l’envoi des dossiers.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estination des exemplaires du présent document D-NTA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 xml:space="preserve">Commission de réaffectation : </w:t>
              <w:tab/>
              <w:t>un exemplai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>Pouvoir organisateur </w:t>
              <w:tab/>
              <w:t>un exemplai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/>
              <w:t>Membre du personnel </w:t>
              <w:tab/>
              <w:t>un exemplaire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ALENDRIER</w:t>
      </w:r>
      <w:r>
        <w:rPr>
          <w:rFonts w:cs="Calibri" w:ascii="Calibri" w:hAnsi="Calibri"/>
        </w:rPr>
        <w:t> 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  <w:lang w:val="fr-BE"/>
        </w:rPr>
      </w:pPr>
      <w:r>
        <w:rPr>
          <w:rFonts w:cs="Calibri" w:ascii="Calibri" w:hAnsi="Calibri"/>
          <w:b/>
          <w:i/>
          <w:iCs/>
          <w:lang w:val="fr-BE"/>
        </w:rPr>
        <w:t>Pour les notifications individuelles des mises en disponibilité prononcées 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i/>
          <w:i/>
          <w:iCs/>
          <w:lang w:val="fr-BE"/>
        </w:rPr>
      </w:pPr>
      <w:r>
        <w:rPr>
          <w:rFonts w:cs="Calibri" w:ascii="Calibri" w:hAnsi="Calibri"/>
          <w:b/>
          <w:i/>
          <w:iCs/>
          <w:lang w:val="fr-BE"/>
        </w:rPr>
        <w:t>De la rentrée scolaire au 1</w:t>
      </w:r>
      <w:r>
        <w:rPr>
          <w:rFonts w:cs="Calibri" w:ascii="Calibri" w:hAnsi="Calibri"/>
          <w:b/>
          <w:i/>
          <w:iCs/>
          <w:vertAlign w:val="superscript"/>
          <w:lang w:val="fr-BE"/>
        </w:rPr>
        <w:t>er</w:t>
      </w:r>
      <w:r>
        <w:rPr>
          <w:rFonts w:cs="Calibri" w:ascii="Calibri" w:hAnsi="Calibri"/>
          <w:b/>
          <w:i/>
          <w:iCs/>
          <w:lang w:val="fr-BE"/>
        </w:rPr>
        <w:t xml:space="preserve"> octobre 2024,</w:t>
      </w:r>
      <w:r>
        <w:rPr>
          <w:rFonts w:cs="Calibri" w:ascii="Calibri" w:hAnsi="Calibri"/>
          <w:i/>
          <w:iCs/>
          <w:lang w:val="fr-BE"/>
        </w:rPr>
        <w:t xml:space="preserve"> à renvoyer à la Commission de réaffectation </w:t>
      </w:r>
      <w:r>
        <w:rPr>
          <w:rFonts w:cs="Calibri" w:ascii="Calibri" w:hAnsi="Calibri"/>
          <w:b/>
          <w:i/>
          <w:iCs/>
          <w:color w:val="FF0000"/>
          <w:lang w:val="fr-BE"/>
        </w:rPr>
        <w:t>pour le 4 octobre 2024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b/>
          <w:i/>
          <w:iCs/>
          <w:caps/>
          <w:lang w:val="fr-BE"/>
        </w:rPr>
        <w:t>A</w:t>
      </w:r>
      <w:r>
        <w:rPr>
          <w:rFonts w:cs="Calibri" w:ascii="Calibri" w:hAnsi="Calibri"/>
          <w:b/>
          <w:i/>
          <w:iCs/>
          <w:lang w:val="fr-BE"/>
        </w:rPr>
        <w:t xml:space="preserve"> partir du 2 octobre 2024, </w:t>
      </w:r>
      <w:r>
        <w:rPr>
          <w:rFonts w:cs="Calibri" w:ascii="Calibri" w:hAnsi="Calibri"/>
          <w:i/>
          <w:iCs/>
          <w:lang w:val="fr-BE"/>
        </w:rPr>
        <w:t>à renvoyer dès que possible à la Commission de réaffectation</w:t>
      </w:r>
    </w:p>
    <w:p>
      <w:pPr>
        <w:pStyle w:val="Normal"/>
        <w:tabs>
          <w:tab w:val="clear" w:pos="708"/>
          <w:tab w:val="left" w:pos="720" w:leader="none"/>
          <w:tab w:val="left" w:pos="8222" w:leader="none"/>
        </w:tabs>
        <w:ind w:left="360" w:hanging="0"/>
        <w:jc w:val="both"/>
        <w:rPr>
          <w:rFonts w:ascii="Calibri" w:hAnsi="Calibri" w:cs="Calibri"/>
          <w:i/>
          <w:i/>
          <w:iCs/>
          <w:lang w:val="fr-BE"/>
        </w:rPr>
      </w:pPr>
      <w:r>
        <w:rPr>
          <w:rFonts w:cs="Calibri" w:ascii="Calibri" w:hAnsi="Calibri"/>
          <w:i/>
          <w:iCs/>
          <w:lang w:val="fr-BE"/>
        </w:rPr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284" w:top="3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zone géographique dans laquelle est située de votre centre. 4 zones distinctes (et non 10) : zone 1 : Bruxelles-Brabant wallon – zone 2 : Wallonie picarde-Hainaut Centre-Hainaut Sud – zone 3 : Liège-Huy-Waremme-Verviers – zone 4 : Namur-Luxembou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fr-BE"/>
        </w:rPr>
        <w:t xml:space="preserve">Renseigner une adresse de domicile en Belgique en cas de mise en disponibilité </w:t>
      </w:r>
      <w:r>
        <w:rPr>
          <w:b/>
          <w:sz w:val="16"/>
          <w:szCs w:val="16"/>
          <w:u w:val="single"/>
          <w:lang w:val="fr-BE"/>
        </w:rPr>
        <w:t>totale</w:t>
      </w:r>
      <w:r>
        <w:rPr>
          <w:sz w:val="16"/>
          <w:szCs w:val="16"/>
          <w:lang w:val="fr-BE"/>
        </w:rPr>
        <w:t xml:space="preserve"> par défaut d’emploi – article 17 de l’AR du 18/01/197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l s'agit du numéro de la fonction, repris dans l’onglet « FONCTIONS » du fichier DISP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IT (situation administrativ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D</w:t>
        <w:tab/>
        <w:tab/>
        <w:tab/>
        <w:t>=</w:t>
        <w:tab/>
        <w:t>définiti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T</w:t>
        <w:tab/>
        <w:tab/>
        <w:tab/>
        <w:t>=</w:t>
        <w:tab/>
        <w:t xml:space="preserve">temporaire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V</w:t>
        <w:tab/>
        <w:tab/>
        <w:tab/>
        <w:t>=</w:t>
        <w:tab/>
        <w:t xml:space="preserve">réaffecté dans un emploi définitiv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NV</w:t>
        <w:tab/>
        <w:tab/>
        <w:t>=</w:t>
        <w:tab/>
        <w:t>réaffecté dans un emploi définitivement non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PAV</w:t>
        <w:tab/>
        <w:tab/>
        <w:t>=</w:t>
        <w:tab/>
        <w:t>rappel provisoire à l’activité dans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PANV</w:t>
        <w:tab/>
        <w:tab/>
        <w:t>=</w:t>
        <w:tab/>
        <w:t>rappel provisoire à l’activité dans un emploi définitivement non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PP</w:t>
        <w:tab/>
        <w:tab/>
        <w:tab/>
        <w:t>=</w:t>
        <w:tab/>
        <w:t>perte partielle de char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DP</w:t>
        <w:tab/>
        <w:tab/>
        <w:tab/>
        <w:t>=</w:t>
        <w:tab/>
        <w:t>disponibilité par défaut d’emploi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fraction de charge pour laquelle la suspension est demandé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1452080" o:spid="shape_0" fillcolor="silver" stroked="f" o:allowincell="f" style="position:absolute;margin-left:-39.2pt;margin-top:315.5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24-2025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428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3z0">
    <w:name w:val="WW8Num3z0"/>
    <w:qFormat/>
    <w:rPr>
      <w:rFonts w:ascii="Wingdings 3" w:hAnsi="Wingdings 3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705" w:hanging="705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6:00Z</dcterms:created>
  <dc:creator>CTI</dc:creator>
  <dc:description/>
  <cp:keywords/>
  <dc:language>en-US</dc:language>
  <cp:lastModifiedBy>GOUIGAH Sabrina</cp:lastModifiedBy>
  <cp:lastPrinted>2019-06-07T08:18:00Z</cp:lastPrinted>
  <dcterms:modified xsi:type="dcterms:W3CDTF">2024-09-24T09:50:00Z</dcterms:modified>
  <cp:revision>8</cp:revision>
  <dc:subject/>
  <dc:title>Annexe1/1</dc:title>
</cp:coreProperties>
</file>