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371" w:leader="none"/>
        </w:tabs>
        <w:rPr>
          <w:b/>
          <w:b/>
          <w:sz w:val="22"/>
        </w:rPr>
      </w:pPr>
      <w:r>
        <w:rPr>
          <w:b/>
          <w:sz w:val="22"/>
        </w:rPr>
        <w:t>Année scolaire : 2024-2025</w:t>
        <w:tab/>
      </w:r>
      <w:r>
        <w:rPr>
          <w:b/>
        </w:rPr>
        <w:t xml:space="preserve">N° ZONE : </w:t>
      </w:r>
      <w:r>
        <w:fldChar w:fldCharType="begin">
          <w:ffData>
            <w:name w:val="__Fieldmark__0_883918029"/>
            <w:enabled/>
            <w:ddList>
              <w:result w:val="0"/>
              <w:listEntry w:val="          "/>
              <w:listEntry w:val="    1"/>
              <w:listEntry w:val="    2"/>
              <w:listEntry w:val="    3"/>
              <w:listEntry w:val="    4"/>
              <w:listEntry w:val="    5"/>
              <w:listEntry w:val="    6"/>
              <w:listEntry w:val="    7"/>
              <w:listEntry w:val="    8"/>
              <w:listEntry w:val="    9"/>
              <w:listEntry w:val="   10 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0_883918029"/>
      <w:bookmarkStart w:id="1" w:name="__Fieldmark__0_883918029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DENOMINATION ET ADRESSE ETABLISSEMENT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78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Texte79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b/>
          <w:sz w:val="22"/>
        </w:rPr>
        <w:t>TELEPHONE</w:t>
      </w:r>
      <w:r>
        <w:rPr>
          <w:sz w:val="22"/>
        </w:rPr>
        <w:t xml:space="preserve"> : </w:t>
      </w:r>
      <w:r>
        <w:fldChar w:fldCharType="begin">
          <w:ffData>
            <w:name w:val="Texte8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/</w:t>
      </w:r>
      <w:r>
        <w:fldChar w:fldCharType="begin">
          <w:ffData>
            <w:name w:val="Texte8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  <w:r>
        <w:rPr>
          <w:b/>
          <w:bCs/>
          <w:sz w:val="22"/>
        </w:rPr>
        <w:t>COURRIEL</w:t>
      </w:r>
      <w:r>
        <w:rPr>
          <w:sz w:val="22"/>
        </w:rPr>
        <w:t xml:space="preserve"> : </w:t>
      </w:r>
      <w:r>
        <w:fldChar w:fldCharType="begin">
          <w:ffData>
            <w:name w:val="Texte8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/>
      </w:pPr>
      <w:r>
        <w:rPr>
          <w:b/>
          <w:bCs/>
          <w:sz w:val="22"/>
        </w:rPr>
        <w:t>N° FASE ETABLISSEMENT</w:t>
      </w:r>
      <w:r>
        <w:rPr>
          <w:sz w:val="22"/>
        </w:rPr>
        <w:t xml:space="preserve"> : </w:t>
      </w:r>
      <w:r>
        <w:fldChar w:fldCharType="begin">
          <w:ffData>
            <w:name w:val="Texte85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828" w:leader="none"/>
          <w:tab w:val="left" w:pos="5103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ENSEIGNEMENT</w:t>
      </w:r>
      <w:r>
        <w:rPr>
          <w:sz w:val="22"/>
        </w:rPr>
        <w:t xml:space="preserve"> : </w:t>
      </w:r>
      <w:r>
        <w:fldChar w:fldCharType="begin">
          <w:ffData>
            <w:name w:val="__Fieldmark__7_883918029"/>
            <w:enabled/>
            <w:ddList>
              <w:result w:val="0"/>
              <w:listEntry w:val="                       "/>
              <w:listEntry w:val="SUPERIEUR DE PROMOTION SOCIALE"/>
              <w:listEntry w:val="ARTISTIQUE A HORAIRE REDUIT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2" w:name="__Fieldmark__7_883918029"/>
      <w:bookmarkStart w:id="3" w:name="__Fieldmark__7_883918029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</w:r>
      <w:r>
        <w:rPr>
          <w:b/>
          <w:bCs/>
          <w:sz w:val="22"/>
        </w:rPr>
        <w:t xml:space="preserve">RESEAU : </w:t>
      </w:r>
      <w:r>
        <w:fldChar w:fldCharType="begin">
          <w:ffData>
            <w:name w:val="__Fieldmark__8_883918029"/>
            <w:enabled/>
            <w:ddList>
              <w:result w:val="0"/>
              <w:listEntry w:val="                        "/>
              <w:listEntry w:val="LIBRE CONFESSIONNEL"/>
              <w:listEntry w:val="LIBRE NON CONFESSIONNEL"/>
            </w:ddList>
          </w:ffData>
        </w:fldChar>
      </w:r>
      <w:r>
        <w:rPr>
          <w:sz w:val="22"/>
          <w:b/>
          <w:bCs/>
        </w:rPr>
        <w:instrText xml:space="preserve"> FORMDROPDOWN </w:instrText>
      </w:r>
      <w:r>
        <w:rPr>
          <w:sz w:val="22"/>
          <w:b/>
          <w:bCs/>
        </w:rPr>
        <w:fldChar w:fldCharType="separate"/>
      </w:r>
      <w:bookmarkStart w:id="4" w:name="__Fieldmark__8_883918029"/>
      <w:bookmarkStart w:id="5" w:name="__Fieldmark__8_883918029"/>
      <w:bookmarkEnd w:id="5"/>
      <w:r/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  <w:t xml:space="preserve">DENOMINATION ET ADRESSE DU PO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103" w:leader="none"/>
        </w:tabs>
        <w:rPr>
          <w:sz w:val="22"/>
        </w:rPr>
      </w:pPr>
      <w:r>
        <w:rPr>
          <w:b/>
          <w:bCs/>
          <w:sz w:val="22"/>
        </w:rPr>
        <w:t>N° FASE PO</w:t>
      </w:r>
      <w:r>
        <w:rPr>
          <w:sz w:val="22"/>
        </w:rPr>
        <w:t xml:space="preserve"> 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ab/>
      </w:r>
      <w:r>
        <w:rPr>
          <w:b/>
          <w:sz w:val="22"/>
        </w:rPr>
        <w:t xml:space="preserve">COURRIEL PO 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lang w:val="en-US" w:eastAsia="en-US"/>
        </w:rPr>
        <w:instrText xml:space="preserve"> FORMTEXT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     </w:t>
      </w:r>
      <w:r/>
      <w:r>
        <w:rPr>
          <w:sz w:val="22"/>
          <w:lang w:val="en-US" w:eastAsia="en-US"/>
        </w:rPr>
        <w:fldChar w:fldCharType="end"/>
      </w:r>
      <w:r>
        <w:rPr>
          <w:sz w:val="22"/>
          <w:lang w:val="en-US" w:eastAsia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2"/>
        <w:numPr>
          <w:ilvl w:val="0"/>
          <w:numId w:val="2"/>
        </w:numPr>
        <w:rPr>
          <w:u w:val="single"/>
        </w:rPr>
      </w:pPr>
      <w:r>
        <w:rPr>
          <w:u w:val="single"/>
        </w:rPr>
        <w:t>NOTIFICATION DU POUVOIR ORGANISATEUR</w:t>
      </w:r>
    </w:p>
    <w:p>
      <w:pPr>
        <w:pStyle w:val="Normal"/>
        <w:ind w:left="426" w:hanging="426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jc w:val="both"/>
        <w:rPr/>
      </w:pPr>
      <w:r>
        <w:rPr/>
        <w:t xml:space="preserve">Le Pouvoir organisateur de l'établissement susmentionné a l'honneur de demander l'agréation par le (la) Ministre de la mise en disponibilité par défaut d'emploi ou de la perte partielle de charge à partir du 26/08/2024 ou à une autre date </w:t>
      </w:r>
      <w:r>
        <w:fldChar w:fldCharType="begin">
          <w:ffData>
            <w:name w:val="Texte8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</w:t>
      </w:r>
      <w:r>
        <w:fldChar w:fldCharType="begin">
          <w:ffData>
            <w:name w:val="Texte8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786" w:hanging="426"/>
        <w:rPr/>
      </w:pPr>
      <w:r>
        <w:rPr/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0"/>
        <w:gridCol w:w="470"/>
        <w:gridCol w:w="470"/>
        <w:gridCol w:w="470"/>
        <w:gridCol w:w="471"/>
        <w:gridCol w:w="470"/>
        <w:gridCol w:w="470"/>
        <w:gridCol w:w="470"/>
        <w:gridCol w:w="470"/>
        <w:gridCol w:w="471"/>
        <w:gridCol w:w="5173"/>
      </w:tblGrid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TE DU MEMBRE DU PERSONNEL</w:t>
            </w:r>
          </w:p>
        </w:tc>
      </w:tr>
      <w:tr>
        <w:trPr>
          <w:trHeight w:val="353" w:hRule="atLeast"/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MATRICULE :</w:t>
            </w:r>
          </w:p>
        </w:tc>
        <w:tc>
          <w:tcPr>
            <w:tcW w:w="517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173" w:type="dxa"/>
            <w:tcBorders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NOM : </w:t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/>
            </w:pPr>
            <w:r>
              <w:rPr>
                <w:b/>
              </w:rPr>
              <w:t>ADRESSE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 : </w:t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PRENOM :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CODE POSTAL : </w:t>
            </w:r>
            <w:r>
              <w:fldChar w:fldCharType="begin">
                <w:ffData>
                  <w:name w:val="Texte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LOCALITE : </w:t>
            </w: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TELEPHONE : </w:t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COURRIEL : </w:t>
            </w:r>
            <w:r>
              <w:fldChar w:fldCharType="begin">
                <w:ffData>
                  <w:name w:val="Texte9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GSM 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103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NCIENNETE DE SERVICE</w:t>
            </w:r>
            <w:r>
              <w:rPr/>
              <w:t xml:space="preserve"> : </w:t>
            </w:r>
            <w:r>
              <w:fldChar w:fldCharType="begin">
                <w:ffData>
                  <w:name w:val="Texte10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</w:rPr>
              <w:t>JOURS</w:t>
            </w:r>
            <w:r>
              <w:rPr/>
              <w:t xml:space="preserve"> à la date de la présente mise en disponibilité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RACTION(S) DE CHARGE TOTALE(S) PAR FONCTION D’ENGAGEMENT A TITRE DEFINITIF DANS LE PO ET PAR ETABLISSEMENT</w:t>
            </w:r>
            <w:r>
              <w:rPr/>
              <w:t xml:space="preserve"> :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2268"/>
              <w:gridCol w:w="4383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</w:rPr>
                    <w:t>Intitulé fonction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harge (num et dénom)</w:t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Etablissement du PO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</w:rPr>
                    <w:t xml:space="preserve"> </w:t>
                  </w:r>
                  <w:r>
                    <w:rPr>
                      <w:rFonts w:cs="Calibri" w:ascii="Calibri" w:hAnsi="Calibri"/>
                    </w:rPr>
                    <w:t xml:space="preserve">/ </w:t>
                  </w: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</w:rPr>
                    <w:t xml:space="preserve"> </w:t>
                  </w:r>
                  <w:r>
                    <w:rPr>
                      <w:rFonts w:cs="Calibri" w:ascii="Calibri" w:hAnsi="Calibri"/>
                    </w:rPr>
                    <w:t xml:space="preserve">/ </w:t>
                  </w: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  <w:tc>
                <w:tcPr>
                  <w:tcW w:w="4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2"/>
                      <w:rFonts w:cs="Calibri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TITRE(S)  DE CAPACITE</w:t>
            </w:r>
            <w:r>
              <w:rPr/>
              <w:t xml:space="preserve"> (y compris l'expérience utile et sa spécificité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360" w:hanging="36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 DE LA MISE EN DISPONIBILITE PAR DEFAUT D'EMPLOI OU DE LA PERTE PARTIELLE DE CHAR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rPr/>
      </w:pPr>
      <w:r>
        <w:rPr>
          <w:b/>
        </w:rPr>
        <w:t>A</w:t>
      </w:r>
      <w:r>
        <w:rPr/>
        <w:t xml:space="preserve">. </w:t>
        <w:tab/>
        <w:t xml:space="preserve">Attributions du membre du personnel à la fin (*) de l'année scolaire ou académique </w:t>
      </w:r>
      <w:r>
        <w:rPr>
          <w:b/>
          <w:bCs/>
        </w:rPr>
        <w:t>précédant la présente</w:t>
      </w:r>
      <w:r>
        <w:rPr/>
        <w:t xml:space="preserve"> mise en disponibilité ou perte partielle de charge dans mon établissement et/ou dans d'autres établissements, y compris les périodes de mise en disponibilité ou de perte partielle de charge et les périodes couvertes par un congé, une absence, une suspension de la subvention traitement d'attente, ........</w:t>
      </w:r>
    </w:p>
    <w:p>
      <w:pPr>
        <w:pStyle w:val="Normal"/>
        <w:ind w:left="284" w:hanging="284"/>
        <w:rPr>
          <w:sz w:val="14"/>
        </w:rPr>
      </w:pPr>
      <w:r>
        <w:rPr>
          <w:sz w:val="14"/>
        </w:rPr>
      </w:r>
    </w:p>
    <w:tbl>
      <w:tblPr>
        <w:tblW w:w="99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1"/>
        <w:gridCol w:w="698"/>
        <w:gridCol w:w="1418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bookmarkStart w:id="6" w:name="_Ref458845637"/>
            <w:r>
              <w:rPr>
                <w:rStyle w:val="FootnoteCharacters"/>
                <w:rStyle w:val="FootnoteAnchor"/>
                <w:b/>
              </w:rPr>
              <w:footnoteReference w:id="4"/>
            </w:r>
            <w:bookmarkEnd w:id="6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</w:t>
            </w:r>
            <w:bookmarkStart w:id="7" w:name="_Ref458845676"/>
            <w:r>
              <w:rPr>
                <w:b/>
              </w:rPr>
              <w:t xml:space="preserve"> / CHARGE TOTALE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bookmarkEnd w:id="7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  <w:bookmarkStart w:id="8" w:name="_Ref458845697"/>
            <w:r>
              <w:rPr>
                <w:rStyle w:val="FootnoteCharacters"/>
                <w:rStyle w:val="FootnoteAnchor"/>
                <w:b/>
              </w:rPr>
              <w:footnoteReference w:id="6"/>
            </w:r>
            <w:bookmarkEnd w:id="8"/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" w:name="__Fieldmark__47_883918029"/>
            <w:bookmarkStart w:id="10" w:name="__Fieldmark__47_88391802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e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51_883918029"/>
            <w:bookmarkStart w:id="12" w:name="__Fieldmark__51_883918029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52_883918029"/>
            <w:bookmarkStart w:id="14" w:name="__Fieldmark__52_88391802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" w:name="__Fieldmark__56_883918029"/>
            <w:bookmarkStart w:id="16" w:name="__Fieldmark__56_883918029"/>
            <w:bookmarkEnd w:id="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" w:name="__Fieldmark__57_883918029"/>
            <w:bookmarkStart w:id="18" w:name="__Fieldmark__57_88391802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9" w:name="__Fieldmark__61_883918029"/>
            <w:bookmarkStart w:id="20" w:name="__Fieldmark__61_883918029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62_883918029"/>
            <w:bookmarkStart w:id="22" w:name="__Fieldmark__62_88391802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66_883918029"/>
            <w:bookmarkStart w:id="24" w:name="__Fieldmark__66_883918029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67_883918029"/>
            <w:bookmarkStart w:id="26" w:name="__Fieldmark__67_88391802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71_883918029"/>
            <w:bookmarkStart w:id="28" w:name="__Fieldmark__71_883918029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72_883918029"/>
            <w:bookmarkStart w:id="30" w:name="__Fieldmark__72_88391802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76_883918029"/>
            <w:bookmarkStart w:id="32" w:name="__Fieldmark__76_883918029"/>
            <w:bookmarkEnd w:id="3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7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77_883918029"/>
            <w:bookmarkStart w:id="34" w:name="__Fieldmark__77_88391802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81_883918029"/>
            <w:bookmarkStart w:id="36" w:name="__Fieldmark__81_883918029"/>
            <w:bookmarkEnd w:id="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7" w:name="__Fieldmark__82_883918029"/>
            <w:bookmarkStart w:id="38" w:name="__Fieldmark__82_88391802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9" w:name="__Fieldmark__86_883918029"/>
            <w:bookmarkStart w:id="40" w:name="__Fieldmark__86_883918029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8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1" w:name="__Fieldmark__87_883918029"/>
            <w:bookmarkStart w:id="42" w:name="__Fieldmark__87_88391802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3" w:name="__Fieldmark__91_883918029"/>
            <w:bookmarkStart w:id="44" w:name="__Fieldmark__91_883918029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5" w:name="__Fieldmark__92_883918029"/>
            <w:bookmarkStart w:id="46" w:name="__Fieldmark__92_88391802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7" w:name="__Fieldmark__96_883918029"/>
            <w:bookmarkStart w:id="48" w:name="__Fieldmark__96_883918029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9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9" w:name="__Fieldmark__97_883918029"/>
            <w:bookmarkStart w:id="50" w:name="__Fieldmark__97_883918029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1" w:name="__Fieldmark__101_883918029"/>
            <w:bookmarkStart w:id="52" w:name="__Fieldmark__101_883918029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3" w:name="__Fieldmark__102_883918029"/>
            <w:bookmarkStart w:id="54" w:name="__Fieldmark__102_88391802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7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5" w:name="__Fieldmark__106_883918029"/>
            <w:bookmarkStart w:id="56" w:name="__Fieldmark__106_883918029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3685"/>
        <w:gridCol w:w="681"/>
        <w:gridCol w:w="1418"/>
        <w:gridCol w:w="569"/>
        <w:gridCol w:w="25"/>
      </w:tblGrid>
      <w:tr>
        <w:trPr/>
        <w:tc>
          <w:tcPr>
            <w:tcW w:w="99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AUTRES ETABLISSEMENTS </w:t>
            </w:r>
          </w:p>
          <w:p>
            <w:pPr>
              <w:pStyle w:val="Footnote"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ENOMINATION ET LOCALI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ITULE</w:t>
            </w:r>
            <w:r>
              <w:rPr/>
              <w:t xml:space="preserve"> </w:t>
            </w:r>
            <w:r>
              <w:rPr>
                <w:b/>
              </w:rPr>
              <w:t>FONCTION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IODES / CHARGE TOTALE 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08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7" w:name="__Fieldmark__108_883918029"/>
            <w:bookmarkStart w:id="58" w:name="__Fieldmark__108_88391802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2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9" w:name="__Fieldmark__112_883918029"/>
            <w:bookmarkStart w:id="60" w:name="__Fieldmark__112_88391802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4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1" w:name="__Fieldmark__114_883918029"/>
            <w:bookmarkStart w:id="62" w:name="__Fieldmark__114_88391802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18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3" w:name="__Fieldmark__118_883918029"/>
            <w:bookmarkStart w:id="64" w:name="__Fieldmark__118_88391802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0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5" w:name="__Fieldmark__120_883918029"/>
            <w:bookmarkStart w:id="66" w:name="__Fieldmark__120_88391802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4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7" w:name="__Fieldmark__124_883918029"/>
            <w:bookmarkStart w:id="68" w:name="__Fieldmark__124_883918029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26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9" w:name="__Fieldmark__126_883918029"/>
            <w:bookmarkStart w:id="70" w:name="__Fieldmark__126_883918029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0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1" w:name="__Fieldmark__130_883918029"/>
            <w:bookmarkStart w:id="72" w:name="__Fieldmark__130_883918029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3" w:name="__Fieldmark__132_883918029"/>
            <w:bookmarkStart w:id="74" w:name="__Fieldmark__132_883918029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5" w:name="__Fieldmark__136_883918029"/>
            <w:bookmarkStart w:id="76" w:name="__Fieldmark__136_883918029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38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7" w:name="__Fieldmark__138_883918029"/>
            <w:bookmarkStart w:id="78" w:name="__Fieldmark__138_883918029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7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2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9" w:name="__Fieldmark__142_883918029"/>
            <w:bookmarkStart w:id="80" w:name="__Fieldmark__142_883918029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hanging="284"/>
        <w:rPr/>
      </w:pPr>
      <w:r>
        <w:rPr>
          <w:b/>
        </w:rPr>
        <w:t xml:space="preserve">B. </w:t>
      </w:r>
      <w:r>
        <w:rPr/>
        <w:t>Attributions actuelles du membre du personnel concerné, dans mon établissement et/ou dans d’autres établissements, y compris les périodes de mises en disponibilité ou de perte partielle de charge et les périodes couvertes par un congé, une absence, une suspension de la subvention traitement d’attente,…..</w:t>
      </w:r>
    </w:p>
    <w:p>
      <w:pPr>
        <w:pStyle w:val="Normal"/>
        <w:ind w:left="284" w:hanging="284"/>
        <w:rPr/>
      </w:pPr>
      <w:r>
        <w:rPr/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811"/>
        <w:gridCol w:w="681"/>
        <w:gridCol w:w="1418"/>
        <w:gridCol w:w="594"/>
      </w:tblGrid>
      <w:tr>
        <w:trPr/>
        <w:tc>
          <w:tcPr>
            <w:tcW w:w="992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BLISSEMENT CONCERN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  <w:r>
              <w:rPr>
                <w:b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  <w:r>
              <w:rPr>
                <w:b/>
                <w:vertAlign w:val="superscript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3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1" w:name="__Fieldmark__143_883918029"/>
            <w:bookmarkStart w:id="82" w:name="__Fieldmark__143_883918029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7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3" w:name="__Fieldmark__147_883918029"/>
            <w:bookmarkStart w:id="84" w:name="__Fieldmark__147_883918029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48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5" w:name="__Fieldmark__148_883918029"/>
            <w:bookmarkStart w:id="86" w:name="__Fieldmark__148_883918029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2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7" w:name="__Fieldmark__152_883918029"/>
            <w:bookmarkStart w:id="88" w:name="__Fieldmark__152_883918029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3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9" w:name="__Fieldmark__153_883918029"/>
            <w:bookmarkStart w:id="90" w:name="__Fieldmark__153_883918029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7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1" w:name="__Fieldmark__157_883918029"/>
            <w:bookmarkStart w:id="92" w:name="__Fieldmark__157_883918029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58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3" w:name="__Fieldmark__158_883918029"/>
            <w:bookmarkStart w:id="94" w:name="__Fieldmark__158_883918029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2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5" w:name="__Fieldmark__162_883918029"/>
            <w:bookmarkStart w:id="96" w:name="__Fieldmark__162_883918029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3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7" w:name="__Fieldmark__163_883918029"/>
            <w:bookmarkStart w:id="98" w:name="__Fieldmark__163_883918029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7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9" w:name="__Fieldmark__167_883918029"/>
            <w:bookmarkStart w:id="100" w:name="__Fieldmark__167_883918029"/>
            <w:bookmarkEnd w:id="10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68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1" w:name="__Fieldmark__168_883918029"/>
            <w:bookmarkStart w:id="102" w:name="__Fieldmark__168_883918029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2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3" w:name="__Fieldmark__172_883918029"/>
            <w:bookmarkStart w:id="104" w:name="__Fieldmark__172_883918029"/>
            <w:bookmarkEnd w:id="10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3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5" w:name="__Fieldmark__173_883918029"/>
            <w:bookmarkStart w:id="106" w:name="__Fieldmark__173_883918029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7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7" w:name="__Fieldmark__177_883918029"/>
            <w:bookmarkStart w:id="108" w:name="__Fieldmark__177_883918029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3685"/>
        <w:gridCol w:w="681"/>
        <w:gridCol w:w="1418"/>
        <w:gridCol w:w="594"/>
      </w:tblGrid>
      <w:tr>
        <w:trPr/>
        <w:tc>
          <w:tcPr>
            <w:tcW w:w="992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AUTRES ETABLISSEMENTS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DENOMINATION ET LOCALI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TITULE</w:t>
            </w:r>
            <w:r>
              <w:rPr/>
              <w:t xml:space="preserve"> </w:t>
            </w:r>
            <w:r>
              <w:rPr>
                <w:b/>
              </w:rPr>
              <w:t>FONCTIONS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  <w:r>
              <w:rPr>
                <w:b/>
                <w:vertAlign w:val="superscript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79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9" w:name="__Fieldmark__179_883918029"/>
            <w:bookmarkStart w:id="110" w:name="__Fieldmark__179_883918029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3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1" w:name="__Fieldmark__183_883918029"/>
            <w:bookmarkStart w:id="112" w:name="__Fieldmark__183_883918029"/>
            <w:bookmarkEnd w:id="1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5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3" w:name="__Fieldmark__185_883918029"/>
            <w:bookmarkStart w:id="114" w:name="__Fieldmark__185_883918029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89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5" w:name="__Fieldmark__189_883918029"/>
            <w:bookmarkStart w:id="116" w:name="__Fieldmark__189_883918029"/>
            <w:bookmarkEnd w:id="1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1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7" w:name="__Fieldmark__191_883918029"/>
            <w:bookmarkStart w:id="118" w:name="__Fieldmark__191_883918029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5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9" w:name="__Fieldmark__195_883918029"/>
            <w:bookmarkStart w:id="120" w:name="__Fieldmark__195_883918029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9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1" w:name="__Fieldmark__197_883918029"/>
            <w:bookmarkStart w:id="122" w:name="__Fieldmark__197_883918029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3" w:name="__Fieldmark__201_883918029"/>
            <w:bookmarkStart w:id="124" w:name="__Fieldmark__201_883918029"/>
            <w:bookmarkEnd w:id="1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3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5" w:name="__Fieldmark__203_883918029"/>
            <w:bookmarkStart w:id="126" w:name="__Fieldmark__203_883918029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7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7" w:name="__Fieldmark__207_883918029"/>
            <w:bookmarkStart w:id="128" w:name="__Fieldmark__207_883918029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09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9" w:name="__Fieldmark__209_883918029"/>
            <w:bookmarkStart w:id="130" w:name="__Fieldmark__209_883918029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3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1" w:name="__Fieldmark__213_883918029"/>
            <w:bookmarkStart w:id="132" w:name="__Fieldmark__213_883918029"/>
            <w:bookmarkEnd w:id="13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5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3" w:name="__Fieldmark__215_883918029"/>
            <w:bookmarkStart w:id="134" w:name="__Fieldmark__215_883918029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19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5" w:name="__Fieldmark__219_883918029"/>
            <w:bookmarkStart w:id="136" w:name="__Fieldmark__219_883918029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1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7" w:name="__Fieldmark__221_883918029"/>
            <w:bookmarkStart w:id="138" w:name="__Fieldmark__221_883918029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5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9" w:name="__Fieldmark__225_883918029"/>
            <w:bookmarkStart w:id="140" w:name="__Fieldmark__225_883918029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43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2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1" w:name="__Fieldmark__227_883918029"/>
            <w:bookmarkStart w:id="142" w:name="__Fieldmark__227_883918029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57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3" w:name="__Fieldmark__231_883918029"/>
            <w:bookmarkStart w:id="144" w:name="__Fieldmark__231_883918029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. </w:t>
      </w:r>
      <w:r>
        <w:rPr/>
        <w:t xml:space="preserve">Charge(s) à pourvoir par les instances de réaffectation pour assurer ou compléter la réaffectation, la remise au travail </w:t>
      </w:r>
    </w:p>
    <w:p>
      <w:pPr>
        <w:pStyle w:val="TextBodyIndent"/>
        <w:rPr/>
      </w:pPr>
      <w:r>
        <w:rPr/>
        <w:t xml:space="preserve">et/ou le rappel provisoire en service, </w:t>
      </w:r>
      <w:r>
        <w:rPr>
          <w:b/>
        </w:rPr>
        <w:t>déduction faites des périodes couvertes par</w:t>
      </w:r>
      <w:r>
        <w:rPr/>
        <w:t xml:space="preserve"> une suspension de la subvention-traitement d’attente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395"/>
        <w:gridCol w:w="681"/>
        <w:gridCol w:w="1304"/>
        <w:gridCol w:w="567"/>
        <w:gridCol w:w="1558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Classificatio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5103"/>
              </w:tabs>
              <w:jc w:val="center"/>
              <w:rPr>
                <w:u w:val="single"/>
              </w:rPr>
            </w:pPr>
            <w:r>
              <w:rPr/>
              <w:t>INTITULE FONCTIONS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ES / CHARGE TOTALE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T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ARTIR D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j/mm/aaaa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5" w:name="__Fieldmark__232_883918029"/>
            <w:bookmarkStart w:id="146" w:name="__Fieldmark__232_883918029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7" w:name="__Fieldmark__236_883918029"/>
            <w:bookmarkStart w:id="148" w:name="__Fieldmark__236_883918029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3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9" w:name="__Fieldmark__237_883918029"/>
            <w:bookmarkStart w:id="150" w:name="__Fieldmark__237_883918029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1" w:name="__Fieldmark__241_883918029"/>
            <w:bookmarkStart w:id="152" w:name="__Fieldmark__241_883918029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3" w:name="__Fieldmark__242_883918029"/>
            <w:bookmarkStart w:id="154" w:name="__Fieldmark__242_883918029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5" w:name="__Fieldmark__246_883918029"/>
            <w:bookmarkStart w:id="156" w:name="__Fieldmark__246_883918029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4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7" w:name="__Fieldmark__247_883918029"/>
            <w:bookmarkStart w:id="158" w:name="__Fieldmark__247_883918029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9" w:name="__Fieldmark__251_883918029"/>
            <w:bookmarkStart w:id="160" w:name="__Fieldmark__251_883918029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1" w:name="__Fieldmark__252_883918029"/>
            <w:bookmarkStart w:id="162" w:name="__Fieldmark__252_883918029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3" w:name="__Fieldmark__256_883918029"/>
            <w:bookmarkStart w:id="164" w:name="__Fieldmark__256_883918029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57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5" w:name="__Fieldmark__257_883918029"/>
            <w:bookmarkStart w:id="166" w:name="__Fieldmark__257_883918029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1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7" w:name="__Fieldmark__261_883918029"/>
            <w:bookmarkStart w:id="168" w:name="__Fieldmark__261_883918029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2_883918029"/>
                  <w:enabled/>
                  <w:ddList>
                    <w:result w:val="0"/>
                    <w:listEntry w:val="    "/>
                    <w:listEntry w:val="ANC"/>
                    <w:listEntry w:val="CG"/>
                    <w:listEntry w:val="CS"/>
                    <w:listEntry w:val="CT"/>
                    <w:listEntry w:val="CTPP"/>
                    <w:listEntry w:val="ER"/>
                    <w:listEntry w:val="PP"/>
                    <w:listEntry w:val="NCC"/>
                    <w:listEntry w:val="MOR"/>
                    <w:listEntry w:val="REL"/>
                    <w:listEntry w:val="C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9" w:name="__Fieldmark__262_883918029"/>
            <w:bookmarkStart w:id="170" w:name="__Fieldmark__262_883918029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66_883918029"/>
                  <w:enabled/>
                  <w:ddList>
                    <w:result w:val="0"/>
                    <w:listEntry w:val="    "/>
                    <w:listEntry w:val="D"/>
                    <w:listEntry w:val="V"/>
                    <w:listEntry w:val="S"/>
                    <w:listEntry w:val="I"/>
                    <w:listEntry w:val="P"/>
                    <w:listEntry w:val="R"/>
                    <w:listEntry w:val="A"/>
                    <w:listEntry w:val="T"/>
                    <w:listEntry w:val="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71" w:name="__Fieldmark__266_883918029"/>
            <w:bookmarkStart w:id="172" w:name="__Fieldmark__266_883918029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 xml:space="preserve">Le </w:t>
      </w:r>
      <w:r>
        <w:fldChar w:fldCharType="begin">
          <w:ffData>
            <w:name w:val="Texte14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</w:t>
      </w:r>
      <w:r>
        <w:fldChar w:fldCharType="begin">
          <w:ffData>
            <w:name w:val="Texte14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Unnamed Copy 3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Pour le Pouvoir organisateur :</w:t>
      </w:r>
      <w:r>
        <w:fldChar w:fldCharType="begin">
          <w:ffData>
            <w:name w:val="Texte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Signature 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  <w:t>Identité du signataire et qualité ou mandat au sein du Pouvoir organisateur :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rPr>
          <w:u w:val="single"/>
        </w:rPr>
      </w:pPr>
      <w:r>
        <w:rPr>
          <w:u w:val="single"/>
        </w:rPr>
        <w:t>DECLARATION DU MEMBRE DU PERSONNE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e (la) soussigné(e) Nom : ..............................................................................</w:t>
      </w:r>
    </w:p>
    <w:p>
      <w:pPr>
        <w:pStyle w:val="Normal"/>
        <w:tabs>
          <w:tab w:val="clear" w:pos="708"/>
          <w:tab w:val="left" w:pos="164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44" w:leader="none"/>
        </w:tabs>
        <w:jc w:val="both"/>
        <w:rPr/>
      </w:pPr>
      <w:r>
        <w:rPr/>
        <w:tab/>
        <w:t>Prénom : ..............................................................................</w:t>
      </w:r>
    </w:p>
    <w:p>
      <w:pPr>
        <w:pStyle w:val="Normal"/>
        <w:tabs>
          <w:tab w:val="clear" w:pos="708"/>
          <w:tab w:val="left" w:pos="1644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/>
      </w:pPr>
      <w:r>
        <w:rPr>
          <w:b/>
          <w:bCs/>
          <w:sz w:val="20"/>
          <w:szCs w:val="20"/>
          <w:u w:val="single"/>
        </w:rPr>
        <w:t>A pris connaissance</w:t>
      </w:r>
      <w:r>
        <w:rPr>
          <w:sz w:val="20"/>
          <w:szCs w:val="20"/>
        </w:rPr>
        <w:t xml:space="preserve"> de la déclaration du Pouvoir organisateur faisant l’objet de </w:t>
      </w:r>
      <w:r>
        <w:rPr>
          <w:b/>
          <w:bCs/>
          <w:sz w:val="20"/>
          <w:szCs w:val="20"/>
        </w:rPr>
        <w:t>la présente Annexe 1</w:t>
      </w:r>
      <w:r>
        <w:rPr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en a reçu une copie</w:t>
      </w:r>
      <w:r>
        <w:rPr>
          <w:sz w:val="20"/>
          <w:szCs w:val="20"/>
        </w:rPr>
        <w:t xml:space="preserve"> et (merci de cocher vos choix)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705" w:leader="none"/>
        </w:tabs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3" w:name="__Fieldmark__271_883918029"/>
      <w:bookmarkStart w:id="174" w:name="__Fieldmark__271_883918029"/>
      <w:bookmarkEnd w:id="1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mande à </w:t>
      </w:r>
      <w:r>
        <w:rPr>
          <w:sz w:val="20"/>
          <w:szCs w:val="20"/>
          <w:u w:val="single"/>
        </w:rPr>
        <w:t>ne pas</w:t>
      </w:r>
      <w:r>
        <w:rPr>
          <w:sz w:val="20"/>
          <w:szCs w:val="20"/>
        </w:rPr>
        <w:t xml:space="preserve"> être réaffecté(e), remis(e) au travail et/ou rappelé(e) provisoirement en service suivant les dispositions réglementant la mise en disponibilité par défaut d’emploi, la réaffectation et l’octroi d’une subvention-traitement d’attente dans l’enseignement subventionné. 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6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 renonce par conséquent à ma subvention-traitement d’attente :</w:t>
      </w:r>
    </w:p>
    <w:p>
      <w:pPr>
        <w:pStyle w:val="Normal"/>
        <w:tabs>
          <w:tab w:val="clear" w:pos="708"/>
          <w:tab w:val="left" w:pos="705" w:leader="none"/>
          <w:tab w:val="left" w:pos="1134" w:leader="none"/>
        </w:tabs>
        <w:spacing w:before="60" w:after="60"/>
        <w:ind w:left="709" w:hanging="0"/>
        <w:jc w:val="both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5" w:name="__Fieldmark__272_883918029"/>
      <w:bookmarkStart w:id="176" w:name="__Fieldmark__272_883918029"/>
      <w:bookmarkEnd w:id="17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  <w:t>pour toute ma perte de charge</w:t>
      </w:r>
    </w:p>
    <w:p>
      <w:pPr>
        <w:pStyle w:val="Normal"/>
        <w:tabs>
          <w:tab w:val="clear" w:pos="708"/>
          <w:tab w:val="left" w:pos="705" w:leader="none"/>
          <w:tab w:val="left" w:pos="1134" w:leader="none"/>
        </w:tabs>
        <w:spacing w:before="60" w:after="60"/>
        <w:ind w:left="709" w:hanging="0"/>
        <w:jc w:val="both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7" w:name="__Fieldmark__273_883918029"/>
      <w:bookmarkStart w:id="178" w:name="__Fieldmark__273_883918029"/>
      <w:bookmarkEnd w:id="17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ab/>
        <w:t xml:space="preserve">pour une partie de ma perte de charge 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/ </w:t>
      </w:r>
      <w:r>
        <w:fldChar w:fldCharType="begin">
          <w:ffData>
            <w:name w:val="Texte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5" w:leader="none"/>
        </w:tabs>
        <w:spacing w:before="60" w:after="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227965</wp:posOffset>
            </wp:positionV>
            <wp:extent cx="254635" cy="271780"/>
            <wp:effectExtent l="0" t="0" r="0" b="0"/>
            <wp:wrapNone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31" r="-14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left="284" w:hanging="0"/>
        <w:jc w:val="both"/>
        <w:rPr/>
      </w:pPr>
      <w:r>
        <w:rPr/>
        <w:t xml:space="preserve">Ceci implique une suspension du droit </w:t>
      </w:r>
      <w:r>
        <w:rPr>
          <w:u w:val="single"/>
        </w:rPr>
        <w:t>pendant toute l’année scolaire en cours, à partir de la date de la mise en disponibilité</w:t>
      </w:r>
      <w:r>
        <w:rPr/>
        <w:t>, sauf si un emploi définitivement vacant se déclare dans la fonction d’engagement à titre définitif, auquel cas le rappel en service du membre du personnel dans l’emploi mets fin à la disponibilité par défaut d’emploi et donc à la suspension de la subvention-traitement d’attente, au prorata de la charge retrouvée.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9" w:name="__Fieldmark__276_883918029"/>
      <w:bookmarkStart w:id="180" w:name="__Fieldmark__276_883918029"/>
      <w:bookmarkEnd w:id="18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ccepte d’être réaffecté(e), remis(e) au travail et/ou rappelé(e) provisoirement en service suivant les dispositions règlementant la mise en disponibilité par défaut d’emploi, la réaffectation et l’octroi d’une subvention-traitement d’attente dans l’enseignement subventionné. </w:t>
      </w:r>
      <w:r>
        <w:rPr>
          <w:b/>
          <w:sz w:val="20"/>
          <w:szCs w:val="20"/>
        </w:rPr>
        <w:t>Demande par conséquent à percevoir une subvention-traitement d’attente</w:t>
      </w:r>
      <w:r>
        <w:rPr>
          <w:sz w:val="20"/>
          <w:szCs w:val="20"/>
        </w:rPr>
        <w:t>.</w:t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708"/>
          <w:tab w:val="left" w:pos="705" w:leader="none"/>
        </w:tabs>
        <w:ind w:left="0" w:hanging="0"/>
        <w:jc w:val="both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1" w:name="__Fieldmark__277_883918029"/>
      <w:bookmarkStart w:id="182" w:name="__Fieldmark__277_883918029"/>
      <w:bookmarkEnd w:id="18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 des réserves à mentionner :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3" w:name="__Fieldmark__278_883918029"/>
      <w:bookmarkStart w:id="184" w:name="__Fieldmark__278_883918029"/>
      <w:bookmarkEnd w:id="184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Déclare accepter une réaffectation, une remise au travail et/ou un rappel provisoire en service 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1080" w:hanging="360"/>
        <w:rPr/>
      </w:pPr>
      <w:r>
        <w:rPr/>
        <w:t xml:space="preserve">Dans l’enseignement de promotion sociale au sein de son PO OUI – N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ind w:left="1080" w:hanging="360"/>
        <w:rPr/>
      </w:pPr>
      <w:r>
        <w:rPr/>
        <w:t xml:space="preserve">Dans l’enseignement de promotion sociale au sein d’un autre PO : OUI – N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 xml:space="preserve">Dans l’enseignement spécialisé ou dans une fonction d’un pôle territorial, au sein de son PO : OUI – N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>Dans l’enseignement spécialisé ou dans une fonction d’un pôle territorial, au sein d’un autre PO : OUI - N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>Dans l’enseignement secondaire artistique à horaire réduit : OUI – NON</w:t>
      </w:r>
    </w:p>
    <w:p>
      <w:pPr>
        <w:pStyle w:val="Normal"/>
        <w:tabs>
          <w:tab w:val="clear" w:pos="708"/>
          <w:tab w:val="left" w:pos="72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5" w:name="__Fieldmark__279_883918029"/>
      <w:bookmarkStart w:id="186" w:name="__Fieldmark__279_883918029"/>
      <w:bookmarkEnd w:id="186"/>
      <w:r>
        <w:rPr/>
      </w:r>
      <w:r>
        <w:rPr/>
        <w:fldChar w:fldCharType="end"/>
      </w:r>
      <w:r>
        <w:rPr/>
        <w:t xml:space="preserve"> Déclare accepter une proposition de réaffectation dans un autre réseau de l’enseignement subventionné : OUI - NON</w:t>
      </w:r>
    </w:p>
    <w:p>
      <w:pPr>
        <w:pStyle w:val="Normal"/>
        <w:tabs>
          <w:tab w:val="clear" w:pos="708"/>
          <w:tab w:val="left" w:pos="723" w:leader="none"/>
        </w:tabs>
        <w:ind w:left="1428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23" w:leader="none"/>
        </w:tabs>
        <w:ind w:left="1428" w:hanging="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23" w:leader="none"/>
        </w:tabs>
        <w:ind w:left="1428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7" w:name="__Fieldmark__280_883918029"/>
      <w:bookmarkStart w:id="188" w:name="__Fieldmark__280_883918029"/>
      <w:bookmarkEnd w:id="188"/>
      <w:r>
        <w:rPr/>
      </w:r>
      <w:r>
        <w:rPr/>
        <w:fldChar w:fldCharType="end"/>
      </w:r>
      <w:r>
        <w:rPr/>
        <w:t xml:space="preserve"> Se porte volontaire pour une réaffectation et/ou une remise au travail dans une charge proposée par les Commissions zonales et centrales de gestion des emplois dans un établissement situé au-delà des normes « distance »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 xml:space="preserve">Entre 26 km et 50 km de son domicile </w:t>
      </w:r>
      <w:r>
        <w:rPr>
          <w:b/>
          <w:u w:val="single"/>
        </w:rPr>
        <w:t>et</w:t>
      </w:r>
      <w:r>
        <w:rPr/>
        <w:t xml:space="preserve"> plus de 4 heures : OUI – N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ind w:left="1080" w:hanging="360"/>
        <w:rPr/>
      </w:pPr>
      <w:r>
        <w:rPr/>
        <w:t xml:space="preserve">Entre 51 km et 75 km de son domicile </w:t>
      </w:r>
      <w:r>
        <w:rPr>
          <w:b/>
          <w:u w:val="single"/>
        </w:rPr>
        <w:t>et</w:t>
      </w:r>
      <w:r>
        <w:rPr/>
        <w:t xml:space="preserve"> plus de 4 heures : OUI - N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3" w:leader="none"/>
        </w:tabs>
        <w:ind w:left="1080" w:hanging="360"/>
        <w:jc w:val="both"/>
        <w:rPr/>
      </w:pPr>
      <w:r>
        <w:rPr/>
        <w:t xml:space="preserve">A plus de 75 km de son domicile </w:t>
      </w:r>
      <w:r>
        <w:rPr>
          <w:b/>
          <w:u w:val="single"/>
        </w:rPr>
        <w:t>et</w:t>
      </w:r>
      <w:r>
        <w:rPr>
          <w:b/>
        </w:rPr>
        <w:t xml:space="preserve"> </w:t>
      </w:r>
      <w:r>
        <w:rPr/>
        <w:t>plus 4 heures : OUI - NON</w:t>
      </w:r>
    </w:p>
    <w:p>
      <w:pPr>
        <w:pStyle w:val="Normal"/>
        <w:tabs>
          <w:tab w:val="clear" w:pos="708"/>
          <w:tab w:val="left" w:pos="723" w:leader="none"/>
        </w:tabs>
        <w:ind w:left="108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u w:val="single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9" w:name="__Fieldmark__281_883918029"/>
      <w:bookmarkStart w:id="190" w:name="__Fieldmark__281_883918029"/>
      <w:bookmarkEnd w:id="190"/>
      <w:r>
        <w:rPr/>
      </w:r>
      <w:r>
        <w:rPr/>
        <w:fldChar w:fldCharType="end"/>
      </w:r>
      <w:r>
        <w:rPr/>
        <w:t xml:space="preserve"> Déclare prester</w:t>
      </w:r>
      <w:r>
        <w:rPr>
          <w:b/>
        </w:rPr>
        <w:t xml:space="preserve"> 75% de charge minimum d’une charge à temps plein [hors périodes à disposition du PO] – dans 3 établissements minimum</w:t>
      </w:r>
      <w:r>
        <w:rPr>
          <w:rStyle w:val="FootnoteCharacters"/>
          <w:rStyle w:val="FootnoteAnchor"/>
          <w:b/>
        </w:rPr>
        <w:footnoteReference w:id="9"/>
      </w:r>
      <w:r>
        <w:rPr/>
        <w:tab/>
      </w:r>
      <w:r>
        <w:rPr>
          <w:u w:val="single"/>
        </w:rPr>
        <w:t>et</w:t>
      </w:r>
      <w:r>
        <w:rPr>
          <w:b/>
        </w:rPr>
        <w:t xml:space="preserve"> décline donc toute charge supplémentaire qui serait offerte en réaffectation et/ou en remise au travail : </w:t>
      </w:r>
      <w:r>
        <w:rPr/>
        <w:t>OUI - NON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/>
        <w:t xml:space="preserve">Le </w:t>
      </w:r>
      <w:r>
        <w:fldChar w:fldCharType="begin">
          <w:ffData>
            <w:name w:val="Texte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e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Unnamed Copy 3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Le membre du personnel,</w:t>
      </w:r>
    </w:p>
    <w:p>
      <w:pPr>
        <w:pStyle w:val="Normal"/>
        <w:ind w:left="5672" w:hanging="0"/>
        <w:jc w:val="both"/>
        <w:rPr/>
      </w:pPr>
      <w:r>
        <w:rPr/>
        <w:t>Signature :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>
          <w:trHeight w:val="3164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ge">
                    <wp:posOffset>137795</wp:posOffset>
                  </wp:positionV>
                  <wp:extent cx="253365" cy="271780"/>
                  <wp:effectExtent l="0" t="0" r="0" b="0"/>
                  <wp:wrapSquare wrapText="bothSides"/>
                  <wp:docPr id="2" name="Imag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31" r="-14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EMARQUES POUR LE POUVOIR ORGANISATEUR ET LE MEMBRE DU PERSONNEL</w:t>
            </w:r>
            <w:r>
              <w:rPr/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l y a lieu de joindre une copie des documents 12 portant mention des prestations exactes du membre du personnel aux différentes dates concernées et dans les différents établisseme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l est </w:t>
            </w:r>
            <w:r>
              <w:rPr>
                <w:b/>
              </w:rPr>
              <w:t>impératif</w:t>
            </w:r>
            <w:r>
              <w:rPr/>
              <w:t xml:space="preserve"> pour le membre du personnel de </w:t>
            </w:r>
            <w:r>
              <w:rPr>
                <w:b/>
              </w:rPr>
              <w:t>cocher</w:t>
            </w:r>
            <w:r>
              <w:rPr/>
              <w:t xml:space="preserve">, </w:t>
            </w:r>
            <w:r>
              <w:rPr>
                <w:b/>
              </w:rPr>
              <w:t>biffer les mentions inutiles, de compléter l’ensemble des items des différentes parties de la déclaration,</w:t>
            </w:r>
            <w:r>
              <w:rPr/>
              <w:t xml:space="preserve"> de la </w:t>
            </w:r>
            <w:r>
              <w:rPr>
                <w:b/>
              </w:rPr>
              <w:t>dater</w:t>
            </w:r>
            <w:r>
              <w:rPr/>
              <w:t xml:space="preserve"> et de la </w:t>
            </w:r>
            <w:r>
              <w:rPr>
                <w:b/>
              </w:rPr>
              <w:t>signer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e référer à la circulaire pour connaître les modalités pratiques pour l’envoi des dossiers.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Destination des exemplaires du présent document EL/D-N.TA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 xml:space="preserve">Commission </w:t>
            </w:r>
            <w:r>
              <w:rPr>
                <w:u w:val="single"/>
              </w:rPr>
              <w:t>zonale/centrale</w:t>
            </w:r>
            <w:r>
              <w:rPr/>
              <w:t xml:space="preserve"> de gestion des emplois : </w:t>
              <w:tab/>
              <w:t>un exempl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1068" w:hanging="360"/>
              <w:jc w:val="both"/>
              <w:rPr/>
            </w:pPr>
            <w:r>
              <w:rPr/>
              <w:t>Pouvoir organisateur </w:t>
              <w:tab/>
              <w:t>un exemplai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/>
              <w:t>Membre du personnel </w:t>
              <w:tab/>
              <w:t>un exemplair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222" w:leader="none"/>
              </w:tabs>
              <w:ind w:left="708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ALENDRIER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  <w:sz w:val="22"/>
          <w:szCs w:val="24"/>
          <w:lang w:val="fr-BE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4"/>
          <w:lang w:val="fr-BE" w:eastAsia="ar-SA"/>
        </w:rPr>
        <w:t>Calendrier des PO :</w:t>
      </w:r>
    </w:p>
    <w:p>
      <w:pPr>
        <w:pStyle w:val="Normal"/>
        <w:suppressAutoHyphens w:val="true"/>
        <w:rPr>
          <w:rFonts w:ascii="Calibri" w:hAnsi="Calibri" w:cs="Calibri"/>
          <w:bCs/>
          <w:i/>
          <w:i/>
          <w:iCs/>
          <w:szCs w:val="24"/>
          <w:u w:val="single"/>
          <w:lang w:val="fr-BE" w:eastAsia="ar-SA"/>
        </w:rPr>
      </w:pPr>
      <w:r>
        <w:rPr>
          <w:rFonts w:cs="Calibri" w:ascii="Calibri" w:hAnsi="Calibri"/>
          <w:bCs/>
          <w:i/>
          <w:iCs/>
          <w:szCs w:val="24"/>
          <w:lang w:val="fr-BE" w:eastAsia="ar-SA"/>
        </w:rPr>
        <w:t xml:space="preserve">Pour les EO/DN-TA, </w:t>
      </w:r>
      <w:r>
        <w:rPr>
          <w:rFonts w:cs="Calibri" w:ascii="Calibri" w:hAnsi="Calibri"/>
          <w:bCs/>
          <w:i/>
          <w:iCs/>
          <w:szCs w:val="24"/>
          <w:u w:val="single"/>
          <w:lang w:val="fr-BE" w:eastAsia="ar-SA"/>
        </w:rPr>
        <w:t>toujours en version papier</w:t>
      </w:r>
      <w:r>
        <w:rPr>
          <w:rFonts w:cs="Calibri" w:ascii="Calibri" w:hAnsi="Calibri"/>
          <w:bCs/>
          <w:i/>
          <w:iCs/>
          <w:szCs w:val="24"/>
          <w:lang w:val="fr-BE" w:eastAsia="ar-SA"/>
        </w:rPr>
        <w:t xml:space="preserve">, des mises en disponibilité prononcée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rFonts w:cs="Calibri" w:ascii="Calibri" w:hAnsi="Calibri"/>
          <w:b/>
          <w:bCs/>
          <w:i/>
          <w:iCs/>
          <w:szCs w:val="24"/>
          <w:lang w:val="fr-BE" w:eastAsia="ar-SA"/>
        </w:rPr>
        <w:t>De la rentrée scolaire ou académique au 14 octobre</w:t>
      </w:r>
      <w:r>
        <w:rPr>
          <w:rFonts w:cs="Calibri" w:ascii="Calibri" w:hAnsi="Calibri"/>
          <w:bCs/>
          <w:i/>
          <w:iCs/>
          <w:szCs w:val="24"/>
          <w:lang w:val="fr-BE" w:eastAsia="ar-SA"/>
        </w:rPr>
        <w:t xml:space="preserve">, à renvoyer à la Commission zonale compétente </w:t>
      </w:r>
      <w:r>
        <w:rPr>
          <w:rFonts w:cs="Calibri" w:ascii="Calibri" w:hAnsi="Calibri"/>
          <w:b/>
          <w:bCs/>
          <w:i/>
          <w:iCs/>
          <w:szCs w:val="24"/>
          <w:lang w:val="fr-BE" w:eastAsia="ar-SA"/>
        </w:rPr>
        <w:t>pour le 16 octobre 2024 au plus tard</w:t>
      </w:r>
      <w:r>
        <w:rPr>
          <w:rFonts w:cs="Calibri" w:ascii="Calibri" w:hAnsi="Calibri"/>
          <w:bCs/>
          <w:i/>
          <w:iCs/>
          <w:szCs w:val="24"/>
          <w:lang w:val="fr-BE" w:eastAsia="ar-SA"/>
        </w:rPr>
        <w:t>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>
          <w:rFonts w:cs="Calibri" w:ascii="Calibri" w:hAnsi="Calibri"/>
          <w:b/>
          <w:bCs/>
          <w:i/>
          <w:iCs/>
          <w:szCs w:val="24"/>
          <w:lang w:val="fr-BE" w:eastAsia="ar-SA"/>
        </w:rPr>
        <w:t>Après le 14 octobre</w:t>
      </w:r>
      <w:r>
        <w:rPr>
          <w:rFonts w:cs="Calibri" w:ascii="Calibri" w:hAnsi="Calibri"/>
          <w:bCs/>
          <w:i/>
          <w:iCs/>
          <w:szCs w:val="24"/>
          <w:lang w:val="fr-BE" w:eastAsia="ar-SA"/>
        </w:rPr>
        <w:t>,</w:t>
      </w:r>
      <w:r>
        <w:rPr>
          <w:rFonts w:cs="Calibri" w:ascii="Calibri" w:hAnsi="Calibri"/>
          <w:b/>
          <w:bCs/>
          <w:i/>
          <w:iCs/>
          <w:szCs w:val="24"/>
          <w:lang w:val="fr-BE" w:eastAsia="ar-SA"/>
        </w:rPr>
        <w:t xml:space="preserve"> </w:t>
      </w:r>
      <w:r>
        <w:rPr>
          <w:rFonts w:cs="Calibri" w:ascii="Calibri" w:hAnsi="Calibri"/>
          <w:bCs/>
          <w:i/>
          <w:iCs/>
          <w:szCs w:val="24"/>
          <w:lang w:val="fr-BE" w:eastAsia="ar-SA"/>
        </w:rPr>
        <w:t>à renvoyer directement au secrétariat de la Commission centrale de gestion des emplois.</w:t>
      </w:r>
    </w:p>
    <w:p>
      <w:pPr>
        <w:pStyle w:val="Normal"/>
        <w:suppressAutoHyphens w:val="true"/>
        <w:rPr>
          <w:rFonts w:ascii="Calibri" w:hAnsi="Calibri" w:cs="Calibri"/>
          <w:bCs/>
          <w:i/>
          <w:i/>
          <w:iCs/>
          <w:szCs w:val="24"/>
          <w:lang w:val="fr-BE" w:eastAsia="ar-SA"/>
        </w:rPr>
      </w:pPr>
      <w:r>
        <w:rPr>
          <w:rFonts w:cs="Calibri" w:ascii="Calibri" w:hAnsi="Calibri"/>
          <w:bCs/>
          <w:i/>
          <w:iCs/>
          <w:szCs w:val="24"/>
          <w:lang w:val="fr-BE"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  <w:sz w:val="22"/>
          <w:szCs w:val="24"/>
          <w:lang w:val="fr-BE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4"/>
          <w:lang w:val="fr-BE" w:eastAsia="ar-SA"/>
        </w:rPr>
        <w:t>Calendrier des Commissions zonales :</w:t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iCs/>
          <w:szCs w:val="24"/>
          <w:lang w:val="fr-BE" w:eastAsia="ar-SA"/>
        </w:rPr>
      </w:pPr>
      <w:r>
        <w:rPr>
          <w:rFonts w:cs="Calibri" w:ascii="Calibri" w:hAnsi="Calibri"/>
          <w:bCs/>
          <w:i/>
          <w:iCs/>
          <w:szCs w:val="24"/>
          <w:lang w:val="fr-BE" w:eastAsia="ar-SA"/>
        </w:rPr>
        <w:t xml:space="preserve">Toutes les données/modifications doivent être transmises à la Commission centrale au plus tard </w:t>
      </w:r>
      <w:r>
        <w:rPr>
          <w:rFonts w:cs="Calibri" w:ascii="Calibri" w:hAnsi="Calibri"/>
          <w:b/>
          <w:bCs/>
          <w:i/>
          <w:iCs/>
          <w:szCs w:val="24"/>
          <w:lang w:val="fr-BE" w:eastAsia="ar-SA"/>
        </w:rPr>
        <w:t>le 22 novembre 2024</w:t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fr-BE" w:eastAsia="ar-SA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fr-BE" w:eastAsia="ar-SA"/>
        </w:rPr>
      </w:r>
      <w:bookmarkStart w:id="191" w:name="AnnexeF"/>
      <w:bookmarkStart w:id="192" w:name="AnnexeF"/>
      <w:bookmarkEnd w:id="192"/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ar-SA"/>
        </w:rPr>
        <w:t>Calendrier des Commissions centrales :</w:t>
      </w:r>
    </w:p>
    <w:p>
      <w:pPr>
        <w:pStyle w:val="Normal"/>
        <w:rPr/>
      </w:pPr>
      <w:r>
        <w:rPr>
          <w:rFonts w:cs="Calibri" w:ascii="Calibri" w:hAnsi="Calibri"/>
          <w:i/>
          <w:iCs/>
          <w:lang w:eastAsia="ar-SA"/>
        </w:rPr>
        <w:t xml:space="preserve">Toutes les désignations seront mises sous pli, dans la mesure du possible, au plus tard </w:t>
      </w:r>
      <w:r>
        <w:rPr>
          <w:rFonts w:cs="Calibri" w:ascii="Calibri" w:hAnsi="Calibri"/>
          <w:b/>
          <w:i/>
          <w:iCs/>
          <w:lang w:eastAsia="ar-SA"/>
        </w:rPr>
        <w:t xml:space="preserve">le 13 décembre 2024 </w:t>
      </w:r>
      <w:r>
        <w:rPr>
          <w:rFonts w:cs="Calibri" w:ascii="Calibri" w:hAnsi="Calibri"/>
          <w:i/>
          <w:iCs/>
          <w:lang w:eastAsia="ar-SA"/>
        </w:rPr>
        <w:t>et prendront effet au plus tard le 20 décembre 2024 au soir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284" w:top="340" w:footer="537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t xml:space="preserve">Annexe 1 dossier enseignant page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sz w:val="24"/>
        <w:szCs w:val="24"/>
      </w:rPr>
      <w:t>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fr-BE"/>
        </w:rPr>
        <w:t>Biffer la mention inutile et compléter la date si la mise en disponibilité est intervenue à une autre date que le 26/08/202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fr-BE"/>
        </w:rPr>
        <w:t xml:space="preserve">Pour les membres du personnel en disponibilité </w:t>
      </w:r>
      <w:r>
        <w:rPr>
          <w:b/>
          <w:sz w:val="16"/>
          <w:szCs w:val="16"/>
          <w:u w:val="single"/>
          <w:lang w:val="fr-BE"/>
        </w:rPr>
        <w:t>totale</w:t>
      </w:r>
      <w:r>
        <w:rPr>
          <w:sz w:val="16"/>
          <w:szCs w:val="16"/>
          <w:lang w:val="fr-BE"/>
        </w:rPr>
        <w:t xml:space="preserve"> par défaut d’emploi, obligation d’une résidence dans le Royaume de Belgique – article 17 de l’AR du 18/01/197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 s'agit d’indiquer le numéro de la fonction ou de l’unité de formation, renseigné dans l’Annexe 2 INFO PROMSUP ESAHR LIBRE 2024-2025 : onglet Fonctions HORS RTF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ns l’enseignement de promotion sociale : indiquer les fractions de charge par rapport aux périodes annuelle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IT (situation administrative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D</w:t>
        <w:tab/>
        <w:t>=</w:t>
        <w:tab/>
        <w:t>définitif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V</w:t>
        <w:tab/>
        <w:t>=</w:t>
        <w:tab/>
        <w:t xml:space="preserve">temporaire stable (d’une durée égale ou supérieure à 15 semaines) dans un emploi définitiv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S</w:t>
        <w:tab/>
        <w:t>=</w:t>
        <w:tab/>
        <w:t xml:space="preserve">temporaire stable (d’une durée égale ou supérieure à 15 semaines) dans un emploi temporair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I</w:t>
        <w:tab/>
        <w:t>=</w:t>
        <w:tab/>
        <w:t xml:space="preserve">temporaire intérimaire (d’une durée inférieure à 15 semaines) dans un emploi temporairement vacant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/>
      </w:pPr>
      <w:r>
        <w:rPr>
          <w:sz w:val="16"/>
          <w:szCs w:val="16"/>
        </w:rPr>
        <w:t>P</w:t>
        <w:tab/>
        <w:t>=</w:t>
        <w:tab/>
        <w:t>disponibilité par défaut d'emploi ou perte partielle de char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R</w:t>
        <w:tab/>
        <w:t>=</w:t>
        <w:tab/>
        <w:t>réaffectation dans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A</w:t>
        <w:tab/>
        <w:t>=</w:t>
        <w:tab/>
        <w:t>réaffectation dans un emploi temporair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T</w:t>
        <w:tab/>
        <w:t>=</w:t>
        <w:tab/>
        <w:t>remise au travail ou rappel en service dans un emploi définitivement vacant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>M</w:t>
        <w:tab/>
        <w:t>=</w:t>
        <w:tab/>
        <w:t>remise au travail ou rappel en service dans un emploi temporairement vacant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INTER = réaffectation dans un autre réseau de l’enseignement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quer la fraction de charge pour laquelle la suspension est demandée. </w:t>
      </w:r>
      <w:r>
        <w:rPr>
          <w:sz w:val="16"/>
          <w:szCs w:val="16"/>
          <w:lang w:val="fr-BE"/>
        </w:rPr>
        <w:t>Dans l’enseignement de promotion sociale, indiquer la/les fraction(s) de charge par rapport aux périodes annuelles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fr-BE"/>
        </w:rPr>
        <w:t>Pour chaque proposition ci-après, biffer la mention inutile. Vous pouvez cocher la valeur « OUI » ou « NON » si vous n’êtes pas déjà engagé(e) à titre définitif dans le type d’enseignement faisant l’objet de la proposition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rticle 40 §2 de l’AGCF du 28/08/1995 </w:t>
      </w:r>
      <w:r>
        <w:rPr>
          <w:i/>
          <w:sz w:val="16"/>
          <w:szCs w:val="16"/>
        </w:rPr>
        <w:t>réglementant la mise en disponibilité par défaut d’emploi, la réaffectation et l’octroi d’une subvention-traitement d’attente dans les enseignements secondaire ordinaire et spécialisé, secondaire artistique à horaire réduit, et artistique libres subventionnés</w:t>
      </w:r>
      <w:r>
        <w:rPr>
          <w:sz w:val="16"/>
          <w:szCs w:val="16"/>
        </w:rPr>
        <w:t xml:space="preserve"> et article 17 §2 de l’AGCF du 12/09/1995 </w:t>
      </w:r>
      <w:r>
        <w:rPr>
          <w:i/>
          <w:sz w:val="16"/>
          <w:szCs w:val="16"/>
        </w:rPr>
        <w:t>réglementant la mise en disponibilité par défaut d’emploi, la réaffectation et l’octroi d’une subvention-traitement d’attente dans l’enseignement de promotion sociale libre subvention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9738814" o:spid="shape_0" fillcolor="silver" stroked="f" o:allowincell="f" style="position:absolute;margin-left:-39.2pt;margin-top:304.9pt;width:588.55pt;height:137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24-2025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ing1"/>
      <w:jc w:val="center"/>
      <w:rPr/>
    </w:pPr>
    <w:r>
      <w:rPr/>
      <w:t>ANNEXE 1 EL/D-N.TA PROMSOC SUP/ESAHR LIBRE SUBVENTIONNE</w:t>
    </w:r>
  </w:p>
  <w:p>
    <w:pPr>
      <w:pStyle w:val="Heading1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1070"/>
        </w:tabs>
        <w:ind w:left="107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character" w:styleId="WW8Num3z0">
    <w:name w:val="WW8Num3z0"/>
    <w:qFormat/>
    <w:rPr>
      <w:rFonts w:ascii="Wingdings 3" w:hAnsi="Wingdings 3" w:cs="Arial"/>
    </w:rPr>
  </w:style>
  <w:style w:type="character" w:styleId="WW8Num4z0">
    <w:name w:val="WW8Num4z0"/>
    <w:qFormat/>
    <w:rPr>
      <w:rFonts w:ascii="Wingdings 3" w:hAnsi="Wingdings 3" w:cs="Symbol"/>
      <w:color w:val="000000"/>
      <w:sz w:val="22"/>
      <w:szCs w:val="22"/>
      <w:lang w:val="fr-BE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NotedefinCar">
    <w:name w:val="Note de fin Car"/>
    <w:qFormat/>
    <w:rPr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</w:pPr>
    <w:rPr/>
  </w:style>
  <w:style w:type="paragraph" w:styleId="BodyText2">
    <w:name w:val="Body Text 2"/>
    <w:basedOn w:val="Normal"/>
    <w:qFormat/>
    <w:pPr>
      <w:ind w:left="705" w:hanging="705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01:00Z</dcterms:created>
  <dc:creator>CTI</dc:creator>
  <dc:description/>
  <cp:keywords/>
  <dc:language>en-US</dc:language>
  <cp:lastModifiedBy>GOUIGAH Sabrina</cp:lastModifiedBy>
  <cp:lastPrinted>2016-10-24T10:47:00Z</cp:lastPrinted>
  <dcterms:modified xsi:type="dcterms:W3CDTF">2024-09-24T12:19:00Z</dcterms:modified>
  <cp:revision>7</cp:revision>
  <dc:subject/>
  <dc:title>Annexe1/1</dc:title>
</cp:coreProperties>
</file>